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Ореховня  на 2024 год и плановый период  2025-2026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Ореховняа на 2024 год и на плановый период 2025 и 2026 годов (далее – прогноз) разработан в соответствии с Постановлением Администрации МО СП д. Ореховня  от 16.08.2021г. № 16 «О порядке разработки прогноза социально-экономического развития муниципального образования сельского поселения деревня Алексеевка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 ОКВЭД на территории сельского поселения не зарегистрировано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поселения свою деятельность осуществляет сельскохозяйственное предприятие ЗАО «Семеновское Возрождение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МО СП деревня Ореховня 107 подворий, 1 гол. КРС, 12гол. коз, 175 голов птицы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360"/>
        <w:jc w:val="both"/>
        <w:rPr/>
      </w:pPr>
      <w:r>
        <w:rPr/>
        <w:t>Инвестирования  в основной капитал в 2022 году не осуществлялось и на 2023-2026гг.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став  МО  СП  деревня   Ореховня  входят 7 населенных пунктов. </w:t>
      </w:r>
    </w:p>
    <w:p>
      <w:pPr>
        <w:pStyle w:val="Normal"/>
        <w:ind w:firstLine="357"/>
        <w:jc w:val="both"/>
        <w:rPr/>
      </w:pPr>
      <w:r>
        <w:rPr/>
        <w:t>По состоянию на 01.01.2023г.  на территории поселения проживает - 184 человек (на 12 человек меньше с предыдущем годом), из них работающих  - 19  человека, детей до 18 лет  - 18 человек. Значительных изменений в демографической ситуации  сельского поселения не прогнозиру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</w:t>
      </w:r>
      <w:r>
        <w:rPr>
          <w:rFonts w:cs="Times New Roman CYR" w:ascii="Times New Roman CYR" w:hAnsi="Times New Roman CYR"/>
        </w:rPr>
        <w:t>Ореховня</w:t>
      </w:r>
      <w:r>
        <w:rPr/>
        <w:t xml:space="preserve"> зарегистрировано 2 предприятия, рост числа малых предприятий не прогнозируется.  Численность работников малых предприятий 10 человек и на прогнозный период увеличения не ожидается.</w:t>
      </w:r>
    </w:p>
    <w:p>
      <w:pPr>
        <w:pStyle w:val="Normal"/>
        <w:ind w:firstLine="708"/>
        <w:jc w:val="both"/>
        <w:rPr/>
      </w:pPr>
      <w:r>
        <w:rPr/>
        <w:t>В 2022 году оборот малых предприятий составил 2900 тыс. руб., или 94% к предыдущему году. К 2026 году прогнозируется увеличение на 21%, что составит 3500 тыс.руб.</w:t>
      </w:r>
    </w:p>
    <w:p>
      <w:pPr>
        <w:pStyle w:val="Normal"/>
        <w:ind w:firstLine="708"/>
        <w:jc w:val="both"/>
        <w:rPr/>
      </w:pPr>
      <w:r>
        <w:rPr/>
        <w:t xml:space="preserve">Сельское поселение обслуживается торговой лавкой. Магазины отсутствуют.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Экономика1</cp:lastModifiedBy>
  <cp:lastPrinted>2019-08-14T08:06:00Z</cp:lastPrinted>
  <dcterms:modified xsi:type="dcterms:W3CDTF">2023-08-30T13:40:00Z</dcterms:modified>
  <cp:revision>113</cp:revision>
  <dc:subject/>
  <dc:title>                                               РОССИЙСКАЯ ФЕДЕРАЦИЯ</dc:title>
</cp:coreProperties>
</file>