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ект решения сельской Думы «О бюджете муниципального образования сельское поселение деревня  Ореховня на 2024 год и на плановый период 2025 и 2026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ind w:firstLine="720"/>
        <w:jc w:val="both"/>
        <w:rPr/>
      </w:pP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4 год и на плановый период 2025 и 2026 годов.</w:t>
      </w:r>
    </w:p>
    <w:p>
      <w:pPr>
        <w:pStyle w:val="Normal"/>
        <w:ind w:firstLine="720"/>
        <w:jc w:val="both"/>
        <w:rPr/>
      </w:pPr>
      <w:r>
        <w:rPr/>
        <w:t xml:space="preserve">Разработка проекта бюджета сельского поселения на 2024 год и на плановый период 2025 и 2026 годов также основана на Прогнозе социально-экономического развития МО СП деревня Ореховня на 2024 год и на плановый период 2025 и 2026 годов, одобренном Постановлением Администрации МО СП деревня Ореховня от 15.08.2023 г. № 16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firstLine="720"/>
        <w:jc w:val="both"/>
        <w:rPr/>
      </w:pPr>
      <w:r>
        <w:rPr/>
        <w:t xml:space="preserve">При формировании доходов муниципального бюджета на 2024 год и на плановый период 2025 и 2026 годов приняты показатели прогноза социально-экономического развития сельского поселения на 2024 год и на плановый период 2025 и 2026 годов, основные направления бюджетной и налоговой политики на 2024 год и на плановый период 2025 и 2026 годов, оценка поступления доходов в 2023 году.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сельского поселения на 2024 год определен в сумме 4 266,5 тыс. рублей, на 2025 год – 5 928,6 тыс. рублей, на 2026 год – 4 219,9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ind w:firstLine="720"/>
        <w:jc w:val="both"/>
        <w:rPr/>
      </w:pP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и неналоговые доходы бюджета сельского поселения на 2024 год планируются в объеме 2 106,9 тыс. рублей, на 2025-2026 годы в объеме 2 042,8 тыс. рублей ежегодно.</w:t>
      </w:r>
    </w:p>
    <w:p>
      <w:pPr>
        <w:pStyle w:val="Normal"/>
        <w:ind w:firstLine="720"/>
        <w:jc w:val="both"/>
        <w:rPr/>
      </w:pPr>
      <w:r>
        <w:rPr/>
        <w:t>Ниже представлены особенности расчетов основных налоговых доходов и иных платеж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ind w:firstLine="720"/>
        <w:jc w:val="both"/>
        <w:rPr/>
      </w:pPr>
      <w:r>
        <w:rPr/>
        <w:t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ind w:firstLine="720"/>
        <w:jc w:val="both"/>
        <w:rPr/>
      </w:pPr>
      <w:r>
        <w:rPr/>
        <w:t>В целом прогноз поступления налога на доходы физических лиц в 2024 году составит 7,8 тыс. рублей и в том же объеме в 2025-2026 годах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ind w:firstLine="720"/>
        <w:jc w:val="both"/>
        <w:rPr/>
      </w:pPr>
      <w:r>
        <w:rPr/>
        <w:t>Прогнозируемый объем налога, взимаемого в связи с применением упрощенной системы налогообложения, в 2024 году составит 1 227,0 тыс. рублей и в том же объеме в 2025-2026 года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2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rPr/>
      </w:pPr>
      <w:r>
        <w:rPr/>
        <w:t>Поступление налога на имущество физических лиц в бюджет сельского поселения в 2024-2026 годах прогнозируется в сумме 140,0 тыс. рублей ежегодно.</w:t>
      </w:r>
    </w:p>
    <w:p>
      <w:pPr>
        <w:pStyle w:val="Normal"/>
        <w:ind w:firstLine="9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2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земельного налога в бюджет поселения в 2024 году прогнозируется в сумме 668,0 тыс. рублей и в том же объеме в 2025 и 2026 год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ом прогнозируемый на 2024 год объем налоговых доходов бюджета сельского поселения составит 2 042,8 тыс. рублей и в том же объеме в 2025 и 2026 годах.</w:t>
      </w:r>
    </w:p>
    <w:p>
      <w:pPr>
        <w:pStyle w:val="Normal"/>
        <w:ind w:firstLine="9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9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720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раструктуры, основанных на местных инициативах в размере не менее 5% от предполагаемых объемов финансирования и определен на 2024 год в сумме 64,1 тыс. рублей. Объем поступлений прочих неналоговых доходов в 2025 и 2026 годах не прогнозируетс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4 год и на плановый период 2025 и 2026 годов сформирована в рамках муниципальных программ, перечень которых утвержден постановлением Администрации сельского поселения деревня Ореховня от 21.10.2019 № 27 (в редакции от 18.09.2023 г. № 19)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4 год и на плановый период 2025 и 2026 годов».</w:t>
      </w:r>
    </w:p>
    <w:p>
      <w:pPr>
        <w:pStyle w:val="Normal"/>
        <w:ind w:firstLine="709"/>
        <w:jc w:val="both"/>
        <w:rPr/>
      </w:pPr>
      <w:r>
        <w:rPr/>
        <w:t xml:space="preserve">Уровень </w:t>
      </w:r>
      <w:r>
        <w:rPr>
          <w:color w:val="000000"/>
        </w:rPr>
        <w:t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Деревня Ореховня» установлен на уровне, сложившемся на 01 января 2024 года</w:t>
      </w:r>
      <w:r>
        <w:rPr/>
        <w:t>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4 год определен в сумме 4 266,5 тыс. рублей, на 2025 год в сумме 5 928,6 тыс. рублей, на 2026 год в сумме 4 219,9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</w:t>
      </w:r>
      <w:r>
        <w:rPr/>
        <w:t>В соответствии с нормами Бюджетного кодекса Российской Федерации на плановый период 2025 и 2026 годов в общей сумме расходов предусматриваются условно утверждаемые расходы: в 2025 году данные расходы составят 104,5 тыс. рублей в 2026 году 208,5 тыс. рублей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highlight w:val="yellow"/>
        </w:rPr>
      </w:pPr>
      <w:r>
        <w:rPr/>
        <w:t xml:space="preserve">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Деревня Ореховня"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4 году в сумме 1 914,0 тыс. рублей, в 2025 в сумме 3 980,6 тыс. рублей в 2026 году 2 163,2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на мероприятия в области благоустройства, пожарной безопасности, исполнение части полномочий, переданных муниципальным районом «Износковский район» и принятых поселением в соответствии с заключенным соглашением. Кроме того предусмотрены средства на софинансирование расходов в рамках реализации инициативных проектов и комплексного развития сельских террито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 "Развитие и поддержка малого и среднего предпринимательства на территории сельского поселения "Деревня Ореховня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на 2024 год 5,0 тыс. рублей, на 2025 и 2026 годы по 1,0 тыс. рублей ежегод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ая программа "Совершенствование работы органов местного самоуправления муниципального образования сельского поселения деревня Ореховня"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анная ведомственная целевая программа реализуется администрацией сельского поселения деревня Ореховня. Объем бюджетных ассигнований прогнозируется на 2024 год в сумме 2 302,7 тыс. рублей, на 2025 год 1 793,0 тыс. рублей, на 2026 год 1 793,1 тыс. рублей. В рамках реализации программы запланированы следующие основные мероприятия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4 год 1 877,0 тыс. рублей, на 2025 год  1 416,0 тыс. рублей, на 2026 год 1 416,0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4 год 365,7 тыс. рублей, на 2025 год 347,0 тыс. рублей, на 2026 год 347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 рамках не 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4 год в сумме 44,8 тыс. рублей, на 2025 год 49,4 тыс. рублей, на 2026 год 54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4 год и плановый период 2025 и 2026 годов отсутствует. Муниципальные заимствования и муниципальные гарантии не предусматриваются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58:00Z</dcterms:created>
  <dc:creator>User</dc:creator>
  <dc:description/>
  <cp:keywords/>
  <dc:language>en-US</dc:language>
  <cp:lastModifiedBy>User Windows</cp:lastModifiedBy>
  <cp:lastPrinted>2014-01-03T09:59:00Z</cp:lastPrinted>
  <dcterms:modified xsi:type="dcterms:W3CDTF">2023-11-17T05:31:00Z</dcterms:modified>
  <cp:revision>144</cp:revision>
  <dc:subject/>
  <dc:title>Пояснительная записка</dc:title>
</cp:coreProperties>
</file>