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/>
      </w:pPr>
      <w:r>
        <w:rPr/>
        <w:t>РОССИЙСКАЯ  ФЕДЕ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СЕЛЬСКОЕ ПОСЕЛЕНИЕ «ДЕРЕВНЯ </w:t>
      </w:r>
      <w:r>
        <w:rPr>
          <w:b/>
          <w:sz w:val="24"/>
          <w:lang w:val="en-US"/>
        </w:rPr>
        <w:t>ОРЕХОВНЯ</w:t>
      </w:r>
      <w:r>
        <w:rPr>
          <w:b/>
          <w:sz w:val="24"/>
        </w:rPr>
        <w:t>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17.12.2024 года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6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19.12.2023 г. № 1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Деревня Ореховня» на  2024 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льская Дума Р Е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изменения в Решение сельской Думы муниципального образования сельское поселение «Деревня Ореховня» от 19.12.2023 г. № 120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муниципального образования сельское поселение «Деревня Ореховня» на 2024 год и на плановый период 2025 и 2026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1 статьи 1  изложить 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Утвердить основные  характеристики муниципального бюджета на 2024 год: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общий объем доходов  муниципального бюджета в сумме 7 930 490 </w:t>
      </w:r>
      <w:r>
        <w:rPr>
          <w:spacing w:val="-9"/>
          <w:sz w:val="28"/>
          <w:szCs w:val="28"/>
        </w:rPr>
        <w:t>рублей 00 копеек, в том числе объем безвозмездных поступлений в сумме 2 428 947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общий объем расходов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8"/>
          <w:sz w:val="28"/>
          <w:szCs w:val="28"/>
        </w:rPr>
        <w:t>в сумме 9 320 522</w:t>
      </w:r>
      <w:r>
        <w:rPr>
          <w:spacing w:val="-10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рубля 20 копеек</w:t>
      </w:r>
      <w:r>
        <w:rPr>
          <w:spacing w:val="-8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>нормативная величина резервного фонда администрации муниципального образования сельское поселение деревня Ореховня в сумме 40 000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фицит бюджета сельского поселения 1 390 032 рубля 20 копее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Источники финансирования дефицита бюджета сельского поселения на 2024 год утвердить согласно приложению № 7 к настоящему Решению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риложения №№ 1,3,5,7,8,9 изложить в редакции приложений №№ 1,2,3,4,5,6 к настоящему Решению.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сельское поселение «Деревня Ореховня»:                                       И.А. Войтович   </w:t>
      </w:r>
    </w:p>
    <w:sectPr>
      <w:type w:val="nextPage"/>
      <w:pgSz w:w="11906" w:h="16838"/>
      <w:pgMar w:left="85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11:00Z</dcterms:created>
  <dc:creator>***</dc:creator>
  <dc:description/>
  <cp:keywords/>
  <dc:language>en-US</dc:language>
  <cp:lastModifiedBy>User</cp:lastModifiedBy>
  <cp:lastPrinted>2013-03-27T11:43:00Z</cp:lastPrinted>
  <dcterms:modified xsi:type="dcterms:W3CDTF">2024-12-20T10:28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