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сельской Думы  муниципального образования сельское поселение «Деревня Ореховня» «О внесении изменений в Решение сельской Думы от 19.12.2023 г. № 120                          «О бюджете муниципального образования сельское поселение деревня Ореховня  на 2024 год и на плановый период 2025 и 2026 год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объема налоговых и неналоговых доходов и изменением объема межбюджетных трансфертов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ъем налоговых и неналоговых доходов ожидается с увеличением к уточненному плану (в редакции решения сельской Думы от 24.09.2024 № 154) на 1 183,5 тыс. рублей,</w:t>
      </w:r>
      <w:r>
        <w:rPr>
          <w:bCs/>
          <w:color w:val="000000"/>
          <w:sz w:val="28"/>
          <w:szCs w:val="28"/>
        </w:rPr>
        <w:t xml:space="preserve"> в основном за счет увеличения объема поступлений от налогов на совокупный доход. Дополнительно полученные доходы планируется направить в полном объеме на мероприятия в области благоустройства территории сельского поселения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планируются в целом с увеличением на 13,1 тыс. рублей из них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 за счет </w:t>
      </w:r>
      <w:r>
        <w:rPr>
          <w:sz w:val="28"/>
          <w:szCs w:val="28"/>
        </w:rPr>
        <w:t>межбюджетных трансфертов за счет средств бюджетов муниципальных районов 13,0 тыс. рублей (на стимулирование Главы администрации сельского поселения)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2) за счет </w:t>
      </w:r>
      <w:r>
        <w:rPr>
          <w:sz w:val="28"/>
          <w:szCs w:val="28"/>
        </w:rPr>
        <w:t>субвенции из областного бюджета на осуществление первичного воинского учета 0,1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уточненным объемам налоговых и неналогов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24:00Z</dcterms:created>
  <dc:creator>User</dc:creator>
  <dc:description/>
  <dc:language>en-US</dc:language>
  <cp:lastModifiedBy>User</cp:lastModifiedBy>
  <cp:lastPrinted>2011-11-29T12:36:00Z</cp:lastPrinted>
  <dcterms:modified xsi:type="dcterms:W3CDTF">2024-12-20T10:24:00Z</dcterms:modified>
  <cp:revision>2</cp:revision>
  <dc:subject/>
  <dc:title>ПОЯСНИТЕЛЬНАЯ  ЗАПИСКА</dc:title>
</cp:coreProperties>
</file>