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ОРЕХОВН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Title"/>
        <w:widowControl/>
        <w:ind w:right="0" w:hanging="0"/>
        <w:jc w:val="both"/>
        <w:rPr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</w:rPr>
        <w:t>От 22.04.2022 г.                                                                                                                № 5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Ореховня»  за 2021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1 год по доходам в сумме 4 505 046 рублей 82 копейки, по расходам в сумме 4 256 777 рублей 31 копейка, с превышением   доходов над расходами (профицитом муниципального бюджета) в сумме 248 269 рублей 51 копейк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1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1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1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1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Ореховня:                                                          И.А. Войтович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55:00Z</dcterms:created>
  <dc:creator>***</dc:creator>
  <dc:description/>
  <dc:language>en-US</dc:language>
  <cp:lastModifiedBy>User</cp:lastModifiedBy>
  <cp:lastPrinted>2011-02-24T10:16:00Z</cp:lastPrinted>
  <dcterms:modified xsi:type="dcterms:W3CDTF">2022-04-25T09:55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