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Ореховня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 годов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Ореховня на 2025 год и на плановый период 2026 и 2027 годов, одобренном Постановлением Администрации МО СП деревня Ореховня от 28.08.2024 г. № 21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6 173,8 тыс. рублей, на 2026 год – 5 636,0 тыс. рублей, на 2027 год – 5 696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3 437,0 тыс. рублей, на 2026 год – 3 433,8 тыс. рублей, на 2027 год – 3 492,4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5 году составит 13,3 тыс. рублей, в 2026 году – 13,8 тыс. рублей, в 2027 году – 14,4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рогнозируемый объем налога, взимаемого в связи с применением упрощенной системы налогообложения, в 2025 году составит 2 549,6 тыс. рублей, в 2026 году – 2 609,9 тыс. рублей, в 2027 году – 2 668,0 тыс. рублей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rPr/>
      </w:pPr>
      <w:r>
        <w:rPr/>
        <w:t>Поступление налога на имущество физических лиц в бюджет сельского поселения в 2025-2027 годах прогнозируется в сумме 142,0 тыс. рублей ежегод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поселения в 2025 году прогнозируется в сумме 668,0 тыс. рублей и в том же объеме в 2026 и 2027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3 372,9 тыс. рублей, на 2026 год – 3 433,8 тыс. рублей и на 2027 год – 3 492,4 тыс. рублей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64,1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Ореховня от 21.10.2019 № 27 (в редакции от 18.09.2023 г. № 19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Ореховня» установлен на уровне, сложившемся на 01 января 2025 года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6 173,8 тыс. рублей, на 2026 год в сумме 5 636,0 тыс. рублей, на 2027 год в сумме 5 698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140,0 тыс. рублей в 2027 году 282,5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Ореховня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3 788,7 тыс. рублей, в 2026 в сумме 3 672,3 тыс. рублей в 2027 году 3 588,4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(опиловка деревьев на гражданском кладбище в д.Орехов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Орехов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5 год 3,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го поселения деревня Ореховня"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муниципальная программа реализуется администрацией сельского поселения деревня Ореховня. Объем бюджетных ассигнований прогнозируется на 2025 год в сумме 2 327,1 тыс. рублей, на 2026 год 1 763,9 тыс. рублей, на 2027 год 1 763,9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-2027 годы ежегодно по 1 723,9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44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6:00Z</dcterms:created>
  <dc:creator>User</dc:creator>
  <dc:description/>
  <dc:language>en-US</dc:language>
  <cp:lastModifiedBy>User</cp:lastModifiedBy>
  <cp:lastPrinted>2014-01-03T09:59:00Z</cp:lastPrinted>
  <dcterms:modified xsi:type="dcterms:W3CDTF">2024-12-23T10:06:00Z</dcterms:modified>
  <cp:revision>2</cp:revision>
  <dc:subject/>
  <dc:title>Пояснительная записка</dc:title>
</cp:coreProperties>
</file>