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ОЕ  ПОСЕЛЕНИЕ  ДЕРЕВНЯ ОРЕХОВ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4.10.2024 г.                                            д. Ореховня                                             № 2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еховня» за 9 месяцев 2024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го поселения «Деревня Ореховня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24 года  по доходам в сумме 6 196 825 руб. 96 коп., по расходам в сумме 2 408 298 руб. 83 коп., с превышением доходов над расходами (профицитом муниципального бюджета) в сумме        3 788 527 руб. 13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2024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24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 по источникам внутреннего финансирования дефицита муниципального бюджета за  9 месяцев 2024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деревня Ореховня и расходах на их денежное содержание за 9 месяцев 2024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4"/>
        </w:rPr>
        <w:t>образования сельское поселение «Деревня Ореховня»:                                     В.А. Алие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33:00Z</dcterms:created>
  <dc:creator>***</dc:creator>
  <dc:description/>
  <cp:keywords/>
  <dc:language>en-US</dc:language>
  <cp:lastModifiedBy>User</cp:lastModifiedBy>
  <cp:lastPrinted>2024-10-14T08:46:00Z</cp:lastPrinted>
  <dcterms:modified xsi:type="dcterms:W3CDTF">2024-10-14T05:47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