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ОРЕХОВН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22.04.2019 г.                                                                                                                № 14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Ореховня»  за 2018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18 год по доходам в сумме 2 428 212 рублей 95 копеек, по расходам в сумме 2 277 707 рубля 33 копеек, с превышением   доходов над расходами (профицитом муниципального бюджета) в сумме 150 505 рублей 62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18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18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18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18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Ореховня:                                                          И.А. Войтович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0:00Z</dcterms:created>
  <dc:creator>***</dc:creator>
  <dc:description/>
  <cp:keywords/>
  <dc:language>en-US</dc:language>
  <cp:lastModifiedBy>User</cp:lastModifiedBy>
  <cp:lastPrinted>2019-04-23T08:55:00Z</cp:lastPrinted>
  <dcterms:modified xsi:type="dcterms:W3CDTF">2019-04-23T05:56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