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3.04.2020 г.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д. Ореховня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№ 1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квартал 2020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0 года  по доходам в сумме 683 784 руб. 94 коп., по расходам в сумме 382 709 руб. 80 коп., с превышением  доходов над расходами (профицитом муниципального бюджета) в сумме 301 075 руб. 1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20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квартал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7:00Z</dcterms:created>
  <dc:creator>***</dc:creator>
  <dc:description/>
  <cp:keywords/>
  <dc:language>en-US</dc:language>
  <cp:lastModifiedBy>User</cp:lastModifiedBy>
  <cp:lastPrinted>2011-04-18T10:16:00Z</cp:lastPrinted>
  <dcterms:modified xsi:type="dcterms:W3CDTF">2020-04-13T08:11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