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АЯ ДУ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СЕЛЬСКОЕ ПОСЕЛЕНИЕ ДЕРЕВНЯ ОРЕХОВНЯ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07.05.2024 г.                                                                                                             № 14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Ореховня»  за 2023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3 год по доходам в сумме 5 265 635 рублей 42 копейки, по расходам в сумме 4 408 685 рублей 50 копеек, с превышением   доходов над расходами (профицитом муниципального бюджета) в сумме         856 949 рублей 92 копей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3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3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3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3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Ореховня:                                                          И.А. Войтович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11-02-24T10:16:00Z</cp:lastPrinted>
  <dcterms:modified xsi:type="dcterms:W3CDTF">2024-05-06T09:20:00Z</dcterms:modified>
  <cp:revision>43</cp:revision>
  <dc:subject/>
  <dc:title>Модельный муниципальный правовой акт о бюджете муниципального образования на очередной финансовый год</dc:title>
</cp:coreProperties>
</file>