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ОРЕХОВНЯ ЗА  2023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851"/>
        <w:rPr/>
      </w:pPr>
      <w:r>
        <w:rPr>
          <w:sz w:val="24"/>
          <w:szCs w:val="24"/>
        </w:rPr>
        <w:t>За 2023 год в бюджет муниципального образования поступило доходов в сумме 5 265,6 тыс. рублей, в том числе налоговых и неналоговых доходов 2 405,9 тыс. рублей, безвозмездных поступлений 2 859,7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логовые и неналоговые доходы по сравнению с 2022 годом увеличились на 1 271,3 тыс. рублей или в 2 раза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ст налоговых доходов по сравнению с прошлым годом отмечается по налогу, взимаемому в связи с применением упрощенной системы налогообложения на 1 423,2 тыс. рублей или в 3 раза.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Неналоговые доходы поступили от инициативных платежей в сумме 33,0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3 году получены в сумме 2 859,7 тыс. рублей и уменьшились по сравнению с прошлым годом на 559,1 тыс. рублей или на 16,4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1 953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сидии на поддержку программ развития местных инициатив – 586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– 36,1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40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43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ходы муниципального образования за 2023 год исполнены в сумме 4 408,7 тыс. рублей, что меньше чем за 2022 год на 14,7 тыс. рубле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3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8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6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3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287,1 тыс. рублей или 100 % к уточненной росписи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ная политика в области расходов была направлена на выполнение намеченных мероприятий в рамках муниципальных и ведомственных целевых программ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before="0" w:after="0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бщегосударственные расходы направлено 3 136,7 тыс. руб. или 82,2 % от годового плана. По сравнению с предыдущим годом расходы увеличились на 1 129,4 тыс. рублей. Рост расходов в основном связан с увеличением объема расходов на содержание администрации муниципального образования. 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79,4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1 494,8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77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82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ремонт административного здания (замена крыши) – 536,7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чие мероприятия проводимые органами местного самоуправления – 45,9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36,1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безопасность и правоохранительную деятельность направлено 163,2 тыс. рублей или 100 % к годовому плану. Бюджетные ассигнования в полном объеме направлены на противопожарную опашку и окашивание, в том числе за счет межбюджетных трансфертов из бюджета МР «Износковский район» 61,5 тыс. рублей, за счет средств поселения 101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жилищно-коммунальное хозяйство направлено 1 063,2 тыс. рублей, что меньше чем в 2022 году на 921,3 тыс. рублей. В общей сумме расходов на жилищно-коммунальное хозяйство собственные средства поселения составляют 437,2 тыс. рублей, средства бюджета муниципального района 40,0 тыс. рублей, средства областного бюджета 586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ственные средства бюджета поселения направлены на оплату услуг по скашиванию травостоя в целях пожарной безопасности на сумму 43,3 тыс. рублей, приобретение электроэнергии на сумму 215,0 тыс. рублей и организацию уличного освещения в д.Ореховня на въезде, ул.Речная д.1, д.Семеновское на сумму 39,3 тыс. рублей, приобретение венков для братских мест захоронений на сумму 4,6 тыс. рублей, изготовление и установка мемориальных плит на братском захоронении в д.Ореховня 22,0 тыс. рублей, приобретение материалов для выполнения работ по благоустройству в сумме 31,0 тыс. рублей,  оплату услуг по проверке сметной документации 24,0 тыс. рублей, софинансирование работ по спиливание и вывоз высокорослых аварийных деревьев на гражданском кладбище в д.Ореховня в рамках реализации проектов развития общественной инфраструктуры, основанных на местных инициативах в сумме 58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а бюджета МР «Износковский район» направлены на содержание гражданских мест захоронений в сумме 4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а областного бюджета направлены на спиливание и вывоз высокорослых аварийных деревьев на гражданском кладбище в д. Ореховня в рамках реализации проектов развития общественной инфраструктуры, основанных на местных инициативах в сумме 586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ическая культура и спорт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 в сумме 9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39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567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21T14:58:00Z</cp:lastPrinted>
  <dcterms:modified xsi:type="dcterms:W3CDTF">2024-02-29T09:38:00Z</dcterms:modified>
  <cp:revision>190</cp:revision>
  <dc:subject/>
  <dc:title>ПОЯСНИТЕЛЬНАЯ   ЗАПИСКА</dc:title>
</cp:coreProperties>
</file>