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24 год в бюджет муниципального образования поступило доходов в сумме 7 984,6 тыс. рублей, в том числе налоговых и неналоговых доходов 5 555,7 тыс. рублей, безвозмездных поступлений 2 428,9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логовые и неналоговые доходы по сравнению с 2023 годом увеличились на 3 149,8 тыс. рублей или в 2,3 раза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ст налоговых доходов по сравнению с прошлым годом отмечается по налогу на доходы физических лиц на 3,8 тыс. рублей или на 39,2%, налогу, взимаемому в связи с применением упрощенной системы налогообложения на 3 049,8 тыс. рублей или в 2,4 раза и земельному налогу на 123,1 тыс. рублей или на 71,1%.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Поступление по неналоговым доходам отсутствуе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4 году получены в сумме 2 428,9 тыс. рублей и уменьшились по сравнению с прошлым годом на 430,8 тыс. рублей или на 15,1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094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– 44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2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69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муниципального образования за 2024 год исполнены в сумме 4 945,2 тыс. рублей, что больше чем за 2023 год на 536,5 тыс. рубле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5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3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404,1 тыс. рублей или 100 % к уточненной роспис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щегосударственные расходы направлено 3 503,7 тыс. руб. или 86,9 % от годового плана. По сравнению с предыдущим годом расходы увеличились на 367,0 тыс. рублей. Рост расходов в основном связан с увеличением объема расходов на содержание администрации муниципального образования (ремонт здания администрации). 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33,1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2 159,7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404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69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услуги по разработке сметной документации и технических планов – 207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обретены новогодние подарки детям – 10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44,9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безопасность и правоохранительную деятельность направлено 253,9 тыс. рублей или 67,8 % к годовому плану. Бюджетные ассигнования в полном объеме направлены на противопожарную опашку и окашивание, в том числе за счет межбюджетных трансфертов из бюджета МР «Износковский район» 100,0 тыс. рублей, за счет средств поселения 153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жилищно-коммунальное хозяйство направлено 1 142,7 тыс. рублей, что больше чем в 2023 году на 79,5 тыс. рублей. В общей сумме расходов на жилищно-коммунальное хозяйство собственные средства поселения составляют 1 122,7 тыс. рублей, средства бюджета муниципального района 2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е средства бюджета поселения направлены на приобретение электроэнергии на сумму 224,6 тыс. рублей и организацию уличного освещения с использованием энергосберегающих технологий территорий населенных пунктов сельского поселения (дер. Семеновское от дома 1 до дома 31, дер. Ореховня по ул.Мира д.1, ул.Труда д.11, ул.Центральная д.10, ул. Зеленая, дер. Игумново д.5, и дер. Кузнецово д.2,3,4,5) на сумму 720,8 тыс. рублей, приобретение венков для братских мест захоронений на сумму 7,0 тыс. рублей, изготовление и установка мемориальных плит на братском захоронении в д.Ореховня 72,0 тыс. рублей, приобретение материалов для выполнения работ по благоустройству в сумме 47,6 тыс. рублей,  оплату услуг по разработке технического паспорта муниципального жилищного фонда (дер. Ореховня, ул.Центральная) 19,7 тыс. рублей, разработку смет на мероприятия по реализации местных инициатив 31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2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4:58:00Z</cp:lastPrinted>
  <dcterms:modified xsi:type="dcterms:W3CDTF">2025-02-26T09:41:00Z</dcterms:modified>
  <cp:revision>196</cp:revision>
  <dc:subject/>
  <dc:title>ПОЯСНИТЕЛЬНАЯ   ЗАПИСКА</dc:title>
</cp:coreProperties>
</file>