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ОРЕХОВН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 __________2025 г.                                                                                                             № 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Ореховня»  за 2024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4 год по доходам в сумме 7 984 554 рубля 66 копеек, по расходам в сумме 4 945 178 рублей 85 копеек, с превышением   доходов над расходами (профицитом муниципального бюджета) в сумме         3 039 375 рублей 81 копейк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4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4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4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4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сельское поселение «Деревня Ореховня»                                                 И.А. Войтович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</cp:lastModifiedBy>
  <cp:lastPrinted>2011-02-24T10:16:00Z</cp:lastPrinted>
  <dcterms:modified xsi:type="dcterms:W3CDTF">2025-03-31T09:18:00Z</dcterms:modified>
  <cp:revision>44</cp:revision>
  <dc:subject/>
  <dc:title>Модельный муниципальный правовой акт о бюджете муниципального образования на очередной финансовый год</dc:title>
</cp:coreProperties>
</file>