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2.05.2024 г.                                          д. Ореховня                                             №  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1 квартал 2024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4 года  по доходам в сумме 750 483 руб. 75 коп., по расходам в сумме 720 734 руб. 99 коп., с превышением доходов над расходами (профицитом муниципального бюджета) в сумме 29 748 руб. 76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24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4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 1 квартал 2024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1 квартал 2024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РИО главы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Л.А. Аверьян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00:00Z</dcterms:created>
  <dc:creator>***</dc:creator>
  <dc:description/>
  <cp:keywords/>
  <dc:language>en-US</dc:language>
  <cp:lastModifiedBy>User</cp:lastModifiedBy>
  <cp:lastPrinted>2024-05-06T09:34:00Z</cp:lastPrinted>
  <dcterms:modified xsi:type="dcterms:W3CDTF">2024-05-06T06:34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