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23.12.  2022 г.                                      д. Ореховня                                      № 81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3 год и на плановый период 2024 и 2025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3 год и на плановый период 2024 и 2025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2 906 375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114 517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2 906 375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1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 и 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4 год в сумме</w:t>
        <w:softHyphen/>
        <w:softHyphen/>
        <w:t xml:space="preserve"> 2 785 861 </w:t>
      </w:r>
      <w:r>
        <w:rPr>
          <w:spacing w:val="-9"/>
          <w:sz w:val="24"/>
          <w:szCs w:val="24"/>
        </w:rPr>
        <w:t xml:space="preserve">рубль 00 копеек, в том числе объем безвозмездных поступлений в сумме </w:t>
      </w:r>
      <w:r>
        <w:rPr>
          <w:spacing w:val="-10"/>
          <w:sz w:val="24"/>
          <w:szCs w:val="24"/>
        </w:rPr>
        <w:t xml:space="preserve">2 031 587 </w:t>
      </w:r>
      <w:r>
        <w:rPr>
          <w:spacing w:val="-9"/>
          <w:sz w:val="24"/>
          <w:szCs w:val="24"/>
        </w:rPr>
        <w:t>рублей 00 копеек и на 2025 год в сумме 2 801 169 рублей 00 копеек, в том числе объем безвозмездных поступлений в сумме 2 038 425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4 год в сумме 2 785 861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68 000  рублей 00 копеек и на 2025 год в сумме 2 801 169</w:t>
      </w:r>
      <w:r>
        <w:rPr>
          <w:spacing w:val="-9"/>
          <w:sz w:val="24"/>
          <w:szCs w:val="24"/>
        </w:rPr>
        <w:t xml:space="preserve"> рублей 00 копеек, в том числе условно утверждаемые расходы в сумме 136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4 год в сумме 10 000 рублей, на 2025 год в сумме 10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, и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3 и 2024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3 год и на плановый период 2024 и 2025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3 год и на плановый период 2024 и 2025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3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3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4 и 2025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3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Ореховня, сложившихся на 01 января 2023 года, с учетом уровня индексации, принятого для областных государственных служащих,  в размере 5,5 процентов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3 год и на плановый период 2024 и 2025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3 год и плановый период 2024 и 2025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3 года, в размере 5,5 процента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3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Деревня Ореховня»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22:00Z</dcterms:created>
  <dc:creator>Износки</dc:creator>
  <dc:description/>
  <cp:keywords/>
  <dc:language>en-US</dc:language>
  <cp:lastModifiedBy>User</cp:lastModifiedBy>
  <cp:lastPrinted>2022-12-23T09:04:00Z</cp:lastPrinted>
  <dcterms:modified xsi:type="dcterms:W3CDTF">2022-12-23T06:05:00Z</dcterms:modified>
  <cp:revision>104</cp:revision>
  <dc:subject/>
  <dc:title>Российская федерация</dc:title>
</cp:coreProperties>
</file>