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ельской Думы  муниципального образования сельское поселение «Деревня Ореховня» «О внесении изменений в Решение сельской Думы от 17.12.2021 г. № 45  «О бюджете муниципального образования сельское поселение деревня Ореховня  на 2022 год 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ожидаемым увеличением объема налоговых и неналоговых доходов и изменением объема безвозмездных поступлени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ом дополнительное поступление налоговых и неналоговых доходов за 2022 год ожидается в сумме 522,6 тыс. рублей, которые </w:t>
      </w:r>
      <w:r>
        <w:rPr>
          <w:bCs/>
          <w:color w:val="000000"/>
          <w:sz w:val="28"/>
          <w:szCs w:val="28"/>
        </w:rPr>
        <w:t xml:space="preserve"> планируется направить  на содержание администрации поселения в сумме 8,7 тыс. рублей,</w:t>
      </w:r>
      <w:r>
        <w:rPr>
          <w:sz w:val="28"/>
          <w:szCs w:val="28"/>
        </w:rPr>
        <w:t xml:space="preserve"> с</w:t>
      </w:r>
      <w:r>
        <w:rPr>
          <w:bCs/>
          <w:color w:val="000000"/>
          <w:sz w:val="28"/>
          <w:szCs w:val="28"/>
        </w:rPr>
        <w:t xml:space="preserve">тимулирование работников органов местного самоуправления муниципальных образований Износковского района за достижение наилучших показателей социально-экономического развития муниципальных районов Калужской области в сумме 35,1 тыс. рублей, формирование резерва средств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8"/>
          <w:szCs w:val="28"/>
        </w:rPr>
        <w:t xml:space="preserve"> в сумме 478,8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на 2022 год планируются в целом с увеличением на 904,2 тыс. рублей, в том числе: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величение по следующим межбюджетным трансфертам: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тации бюджетам поселений на выравнивание бюджетной обеспеченности за счет средств областного бюджета – 190,1 тыс. рублей;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сидии на реализацию проектов развития общественной инфраструктуры муниципальных образований, основанных на местных инициативах – 460,3 тыс. рублей;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венции на осуществление первичного воинского учета органами местного самоуправления поселений – 1,1 тыс. рублей;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по организации в границах поселения электро-,тепло-,газо-, и водоснабжения населения, водоотведения, снабжения населения топливом - 131,7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145,2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– 15,0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5,0 тыс. рубле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окращение по следующим межбюджетным трансфертам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муниципального района – 44,2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Безвозмездные поступления увеличены на 2023 год на 32,0 тыс. рублей, на 2024 год  на 31,2 тыс. рублей в связи с изменением объема дотации на выравнивание уровня бюджетной обеспеченности. Соответственно в этих же объемах увеличены расходы бюджета в части содержания уличного освещения на территории сельского поселения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2:00Z</dcterms:created>
  <dc:creator>User</dc:creator>
  <dc:description/>
  <dc:language>en-US</dc:language>
  <cp:lastModifiedBy>User</cp:lastModifiedBy>
  <cp:lastPrinted>2011-11-29T12:36:00Z</cp:lastPrinted>
  <dcterms:modified xsi:type="dcterms:W3CDTF">2022-12-20T06:42:00Z</dcterms:modified>
  <cp:revision>2</cp:revision>
  <dc:subject/>
  <dc:title>ПОЯСНИТЕЛЬНАЯ  ЗАПИСКА</dc:title>
</cp:coreProperties>
</file>