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ДЕРЕВНЯ ОРЕХОВН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09.04.2019 г.    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                     д. Ореховня                    </w:t>
      </w:r>
      <w:r>
        <w:rPr>
          <w:rFonts w:cs="Times New Roman" w:ascii="Times New Roman" w:hAnsi="Times New Roman"/>
          <w:sz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</w:rPr>
        <w:t xml:space="preserve">     №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дерев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реховня за 1 квартал 2019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В соответствии со статьей 264.2 пункт 5  Бюджетного Кодекса Российской Федераци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 О С Т А Н О В Л Я Ю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1 квартал 2019 года  по доходам в сумме 718 945 руб. 70 коп., по расходам в сумме 543 069 руб. 39 коп., с превышением  доходов над расходами (профицитом муниципального бюджета) в сумме 175 876 руб. 31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1 квартал 2019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квартал 2019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по источникам внутреннего финансирования дефицита муниципального бюджета за 1 квартал 2019 года согласно приложению 3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Принять к сведению информацию о численности муниципальных служащих администрации МО СП деревня Ореховня и расходах на их денежное содержание за 1 квартал 2019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администрации муниципального </w:t>
      </w:r>
    </w:p>
    <w:p>
      <w:pPr>
        <w:pStyle w:val="Normal"/>
        <w:jc w:val="both"/>
        <w:rPr/>
      </w:pPr>
      <w:r>
        <w:rPr>
          <w:sz w:val="24"/>
        </w:rPr>
        <w:t>образования сельское поселение деревня Ореховня:                                         В.А. Алиев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1:40:00Z</dcterms:created>
  <dc:creator>***</dc:creator>
  <dc:description/>
  <dc:language>en-US</dc:language>
  <cp:lastModifiedBy>User</cp:lastModifiedBy>
  <cp:lastPrinted>2011-04-18T10:16:00Z</cp:lastPrinted>
  <dcterms:modified xsi:type="dcterms:W3CDTF">2019-04-09T11:40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