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  <w:t>РОССИЙСКАЯ 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ЛУЖ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ОЕ  ПОСЕЛЕНИЕ  ДЕРЕВНЯ ОРЕХОВН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11.05.2022 г.                                          д. Ореховня                                      № 6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 исполнении бюджета муниципальн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разования сельское поселение «Деревн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реховня» за 1 квартал 2022 год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В соответствии с пунктом 5 статьи 264.2 Бюджетного Кодекса Российской Федерации администрация муниципального образования сельского поселения «Деревня Ореховня»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 О С Т А Н О В Л Я Ю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1. Утвердить  отчет об исполнении муниципального  бюджета  за 1 квартал 2022 года  по доходам в сумме 747 049 руб. 69 коп., по расходам в сумме 992 231 руб. 91 коп., с превышением  расходов над доходами (дефицитом муниципального бюджета) в сумме 245 182 руб. 22 коп., и со следующими показателями в соответствии с бюджетной классификацией Российской Федерации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1) по доходам муниципального бюджета за 1 квартал 2022 года согласно приложению 1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) по расходам муниципального бюджета за 1 квартал 2022 года согласно приложению 2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) по источникам внутреннего финансирования дефицита муниципального бюджета за 1 квартал 2022 года согласно приложению 3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2. Принять к сведению информацию о численности муниципальных служащих администрации МО СП деревня Ореховня и расходах на их денежное содержание за 1 квартал 2022 года согласно приложению </w:t>
      </w:r>
      <w:r>
        <w:rPr>
          <w:sz w:val="24"/>
          <w:lang w:val="en-US"/>
        </w:rPr>
        <w:t>4</w:t>
      </w:r>
      <w:r>
        <w:rPr>
          <w:sz w:val="24"/>
        </w:rPr>
        <w:t xml:space="preserve">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Настоящее Постановление  вступает в силу со дня его опубликования (обнародования)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лава администрации муниципального </w:t>
      </w:r>
    </w:p>
    <w:p>
      <w:pPr>
        <w:pStyle w:val="Normal"/>
        <w:jc w:val="both"/>
        <w:rPr/>
      </w:pPr>
      <w:r>
        <w:rPr>
          <w:sz w:val="24"/>
        </w:rPr>
        <w:t>образования сельское поселение «Деревня Ореховня»:                                         В.А. Алиев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5:28:00Z</dcterms:created>
  <dc:creator>***</dc:creator>
  <dc:description/>
  <dc:language>en-US</dc:language>
  <cp:lastModifiedBy>User</cp:lastModifiedBy>
  <cp:lastPrinted>2022-05-11T08:25:00Z</cp:lastPrinted>
  <dcterms:modified xsi:type="dcterms:W3CDTF">2022-05-11T05:28:00Z</dcterms:modified>
  <cp:revision>2</cp:revision>
  <dc:subject/>
  <dc:title>Модельный муниципальный правовой акт о бюджете муниципального образования на очередной финансовый год</dc:title>
</cp:coreProperties>
</file>