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Решению сельской Думы  муниципального образования сельское поселение «Деревня Ореховня» «О внесении изменений в Решение сельской Думы от 17.12.2021 г. № 45                          «О бюджете муниципального образования сельское поселение деревня Ореховня  на 2022 год и на плановый период 2023 и 2024 годов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sz w:val="28"/>
          <w:szCs w:val="28"/>
        </w:rPr>
        <w:t>Внесение изменений в бюджет сельского поселения обусловлено увеличением бюджетных ассигнований на сумму переходящих остатков бюджетных средств на 1 января 2022 года, уточнением объема неналоговых доходов и изменением объема межбюджетных трансфер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статки средств бюджета по состоянию на 01.01.2022 года составили 403,1 тыс. рублей  и были направлены на разработку сметной документации по газификации здания администрации поселения в сумме 96,4 тыс. рублей, оплату штрафных санкций за нарушение пожарной безопасности в сумме 70,0 тыс. рублей, организацию уличного освещения в сумме 136,7 тыс. рублей, опашку и окашивание населенных пунктов в целях противопожарной безопасности в сумме 84,0 тыс. рублей, софинансирование работ по устройству ограждения жилых домов в рамках реализации проектов развития общественной инфраструктуры, основанных на местных инициативах в сумме 16,0 тыс. рублей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бъем неналоговых доходов ожидается с сокращением в сумме 1,8 тыс. рублей</w:t>
      </w:r>
      <w:r>
        <w:rPr>
          <w:bCs/>
          <w:color w:val="000000"/>
          <w:sz w:val="28"/>
          <w:szCs w:val="28"/>
        </w:rPr>
        <w:t xml:space="preserve"> в связи с уменьшением процента по финансовому вкладу граждан</w:t>
      </w:r>
      <w:r>
        <w:rPr>
          <w:sz w:val="28"/>
          <w:szCs w:val="28"/>
        </w:rPr>
        <w:t xml:space="preserve"> по софинансированию работ по устройству ограждения жилых домов в рамках реализации проектов развития общественной инфраструктуры, основанных на местных инициативах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 xml:space="preserve">Безвозмездные поступления планируются с увеличением на 15,0 тыс. рублей, в связи с увеличением объема </w:t>
      </w:r>
      <w:r>
        <w:rPr>
          <w:sz w:val="28"/>
          <w:szCs w:val="28"/>
        </w:rPr>
        <w:t xml:space="preserve">межбюджетных трансфертов на исполнение переданных полномочий муниципального района на обеспечение проживающих в поселении и нуждающихся в жилых помещениях малоимущих граждан жилыми помещениями, и по содержанию муниципального жилого фонда 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оответственно уточненным объемам собственных доходов и целям предоставления безвозмездных поступлений внесены изменения в расходную часть бюдже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ефицит бюджета, предусмотренный настоящим решением, покрывается за счет остатков бюджетных средств на начало года и его размер соответствует нормативному пределу, установленному пунктом 3 статьи 92.1. Бюджетного кодекса РФ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7:41:00Z</dcterms:created>
  <dc:creator>User</dc:creator>
  <dc:description/>
  <dc:language>en-US</dc:language>
  <cp:lastModifiedBy>User</cp:lastModifiedBy>
  <cp:lastPrinted>2022-03-15T10:41:00Z</cp:lastPrinted>
  <dcterms:modified xsi:type="dcterms:W3CDTF">2022-03-15T07:41:00Z</dcterms:modified>
  <cp:revision>2</cp:revision>
  <dc:subject/>
  <dc:title>ПОЯСНИТЕЛЬНАЯ  ЗАПИСКА</dc:title>
</cp:coreProperties>
</file>