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ЕЛЬСКОЕ ПОСЕЛЕНИЕ «ДЕРЕВНЯ </w:t>
      </w:r>
      <w:r>
        <w:rPr>
          <w:sz w:val="24"/>
          <w:lang w:val="en-US"/>
        </w:rPr>
        <w:t>ОРЕХОВНЯ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11.03.2022 года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7.12.2021 г.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реховня» на  202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льская Дума Р Е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ельской Думы муниципального образования сельское поселение «Деревня Ореховня» от 17.12.2021 г. № 4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униципального образования сельское поселение «Деревня Ореховня»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1 статьи 1  изложить 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Утвердить основные  характеристики муниципального бюджета на 2022 год: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бщий объем доходов  муниципального бюджета в сумме 3 166 403 </w:t>
      </w:r>
      <w:r>
        <w:rPr>
          <w:spacing w:val="-9"/>
          <w:sz w:val="28"/>
          <w:szCs w:val="28"/>
        </w:rPr>
        <w:t>рубля 56 копеек, в том числе объем безвозмездных поступлений в сумме 2 576 537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щий объем расходов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 xml:space="preserve">в сумме </w:t>
      </w:r>
      <w:r>
        <w:rPr>
          <w:spacing w:val="-10"/>
          <w:sz w:val="28"/>
          <w:szCs w:val="28"/>
        </w:rPr>
        <w:t xml:space="preserve">3 569 510 </w:t>
      </w:r>
      <w:r>
        <w:rPr>
          <w:spacing w:val="-9"/>
          <w:sz w:val="28"/>
          <w:szCs w:val="28"/>
        </w:rPr>
        <w:t>рублей 61 копейка</w:t>
      </w:r>
      <w:r>
        <w:rPr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8"/>
        </w:rPr>
        <w:t xml:space="preserve">объем бюджетных ассигнований Дорожного фонда </w:t>
      </w:r>
      <w:r>
        <w:rPr>
          <w:spacing w:val="-10"/>
          <w:sz w:val="28"/>
          <w:szCs w:val="28"/>
        </w:rPr>
        <w:t xml:space="preserve">муниципального бюджета </w:t>
      </w:r>
      <w:r>
        <w:rPr>
          <w:spacing w:val="-8"/>
          <w:sz w:val="28"/>
          <w:szCs w:val="28"/>
        </w:rPr>
        <w:t>в сумме 291 00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сельского поселения  403 107 рублей 05 копее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полнить статьей 8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Статья 8. Источники финансирования дефицита бюджета сельского поселения на 2022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источники финансирования дефицита бюджета сельского поселения на 2022 год согласно приложению № 6 к настоящему Решению»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иложения №№ 1,3,5,7,8 изложить в редакции приложений №№ 1,2,3,4,5 к настоящему Решению.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 и распространяется на правоотношения, возникшие с 01.01.2022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ельское поселение «Деревня Ореховня»: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30:00Z</dcterms:created>
  <dc:creator>***</dc:creator>
  <dc:description/>
  <dc:language>en-US</dc:language>
  <cp:lastModifiedBy>User</cp:lastModifiedBy>
  <cp:lastPrinted>2013-03-27T11:43:00Z</cp:lastPrinted>
  <dcterms:modified xsi:type="dcterms:W3CDTF">2022-03-15T07:3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