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Е ПОСЕЛЕНИЕ «ДЕРЕВНЯ </w:t>
      </w:r>
      <w:r>
        <w:rPr>
          <w:b/>
          <w:sz w:val="24"/>
          <w:lang w:val="en-US"/>
        </w:rPr>
        <w:t>ОРЕХОВНЯ</w:t>
      </w:r>
      <w:r>
        <w:rPr>
          <w:b/>
          <w:sz w:val="24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 15.12.2021 года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                     №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 4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17.12.2020 г. № 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«Деревня Ореховня» на  2021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 на плановый период 2022 и 2023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ая Дума   Р Е Ш И Л 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Деревня Ореховня» от 17.12.2020 г. № 12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Ореховня» на 2021 год и на плановый период 2022 и 2023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 Пункт 1 статьи 1  изложить  в следующей редакции: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Утвердить основные  характеристики муниципального бюджета на 2021 год:  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общий объем доходов муниципального бюджета  в сумме  4 547 029 рублей 78 копеек,  в том числе объем безвозмездных поступлений в сумме  3 618 204 рубля 58 копеек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общий объем расходов муниципального бюджета в сумме 4 701 867 рублей 32 копейки;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объем бюджетных ассигнований Дорожного фонда муниципального бюджета в сумме 205 157 рублей 70 копеек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ерхний предел муниципального внутреннего долга на 1 января 2022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ефицит бюджета сельского поселения  154 837 рублей 54 копейк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. Статью 2 дополнить абзацем 7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« - инициативные платежи, зачисляемые в бюджеты сельских поселений – по нормативу 100 процентов доходов.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Приложения №№ 1,3,5,7,9,10,11 изложить в редакции приложений №№ 1,2,3,4,5,6,7 к настоящему Решению.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 Дополнить статьей 10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Статья 10. Источники финансирования дефицита бюджета сельского поселения на 2021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твердить источники финансирования дефицита бюджета сельского поселения на 2021 год согласно приложению № 8 к настоящему Решению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«Деревня Ореховня»:                                          И.А. Войтович   </w:t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28:00Z</dcterms:created>
  <dc:creator>***</dc:creator>
  <dc:description/>
  <dc:language>en-US</dc:language>
  <cp:lastModifiedBy>User</cp:lastModifiedBy>
  <cp:lastPrinted>2013-03-27T11:43:00Z</cp:lastPrinted>
  <dcterms:modified xsi:type="dcterms:W3CDTF">2021-12-14T06:28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