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сельской Думы  муниципального образования сельское поселение «Деревня Ореховня» «О внесении изменений в Решение сельской Думы от 17.12.2020 г. № 12                          «О бюджете муниципального образования сельское поселение деревня Ореховня  на 2021 год и на плановый период 2022 и 2023 год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1 года, уточнением объема налоговых и неналоговых доходов и изменением объема межбюджетных трансфер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1 года составили 154,8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 рублей  и были направлены на разработку сметной документации в сумме 50,8 тыс. рублей, приобретение принтера для нужд администрации поселения в сумме 24,0 тыс. рублей, устройство уличного освещения в д.Кузнецово в сумме 80,0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олнительное поступление налоговых и неналоговых доходов ожидается в сумме 514,0 тыс. рублей</w:t>
      </w:r>
      <w:r>
        <w:rPr>
          <w:bCs/>
          <w:color w:val="000000"/>
          <w:sz w:val="28"/>
          <w:szCs w:val="28"/>
        </w:rPr>
        <w:t xml:space="preserve">, которые планируется направить  на содержание администрации поселения в сумме 32,0 тыс. рублей, организацию уличного освещения (технологическое присоединение и приобретение электроэнергии) в сумме 95,0 тыс. рублей, мероприятия в области благоустройства территории поселения в сумме 387,0 тыс. рублей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планируются в целом с увеличением на 843,5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1) увеличение объемов безвозмездных поступлений  планируется на сумму 884,2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субсидии на реализацию проектов развития общественной инфраструктуры муниципальных образований, основанных на местных инициативах – 70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беспечение проживающих в поселении и нуждающихся в жилых помещениях малоимущих граждан жилыми помещениями, и по содержанию муниципального жилого фонда – 103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– 10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– 70,4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2) снижение объемов межбюджетных трансфертов планируется на сумму 40,7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– 0,2 тыс. рублей;</w:t>
      </w:r>
      <w:r>
        <w:rPr/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/>
        <w:t>- п</w:t>
      </w:r>
      <w:r>
        <w:rPr>
          <w:bCs/>
          <w:color w:val="000000"/>
          <w:sz w:val="28"/>
          <w:szCs w:val="28"/>
        </w:rPr>
        <w:t>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 – 40,5 тыс. 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58:00Z</dcterms:created>
  <dc:creator>User</dc:creator>
  <dc:description/>
  <dc:language>en-US</dc:language>
  <cp:lastModifiedBy>User</cp:lastModifiedBy>
  <cp:lastPrinted>2011-11-29T12:36:00Z</cp:lastPrinted>
  <dcterms:modified xsi:type="dcterms:W3CDTF">2021-12-14T06:58:00Z</dcterms:modified>
  <cp:revision>2</cp:revision>
  <dc:subject/>
  <dc:title>ПОЯСНИТЕЛЬНАЯ  ЗАПИСКА</dc:title>
</cp:coreProperties>
</file>