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ОРЕХОВН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.Ореховн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№  </w:t>
      </w:r>
      <w:r>
        <w:rPr>
          <w:rFonts w:cs="Times New Roman" w:ascii="Times New Roman" w:hAnsi="Times New Roman"/>
          <w:sz w:val="24"/>
          <w:szCs w:val="24"/>
          <w:lang w:val="ru-RU"/>
        </w:rPr>
        <w:t>29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ельское поселение «Деревня Ореховня» № 24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10.2019 г. «Об утверждении муниципальн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«Развитие и поддержка малого и среднего</w:t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на территории </w:t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Деревня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еховн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 соответствии с Постановлением Администрации муниципального образования сельское поселение «Деревня Ореховня» от 12.08.2013г. № 13 «Об утверждении Порядка принятия решения о  разработке муниципальных программ сельского поселения, их формирования и реализации и Порядка проведения оценки эффективности реализации муниципальных программ сельского поселения», администрация  сельского поселения деревня Ореховн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</w:rPr>
        <w:t xml:space="preserve">1. Внести изменения в паспорт муниципальной 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и поддержка малого и средн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ьства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Деревня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еховн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</w:rPr>
        <w:t>, изложив его в редакции приложения № 1 к настоящему постановлени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Внести изменения в абзац 2 пункта 4 муниципальной программы, изложив его в следующей редакции «Общий объем финансирования:  5,000 тыс. руб., в том числе по годам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020 – 0,000  тыс. руб.;       2023 – 1,000  тыс. 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021 – 1,000  тыс. руб.;       2024 – 1,000  тыс. 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022 – 1,000  тыс. руб.,       2025 – 1,000тыс. руб.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Настоящее постановление вступает в силу с момента официального опубликования (обнародования) и подлежит размещению на  официальном сайте администрации муниципального образования сельского поселения «Деревня Ореховня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. Контроль за исполнением данного постановления оставляю за собой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ельское поселение «Деревня Ореховня»</w:t>
        <w:tab/>
        <w:tab/>
        <w:tab/>
        <w:t xml:space="preserve">          </w:t>
        <w:tab/>
        <w:t xml:space="preserve">             В.А.Алиев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port">
    <w:name w:val="repor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0:00Z</dcterms:created>
  <dc:creator>Admin</dc:creator>
  <dc:description/>
  <cp:keywords/>
  <dc:language>en-US</dc:language>
  <cp:lastModifiedBy>User</cp:lastModifiedBy>
  <cp:lastPrinted>2020-12-29T10:54:00Z</cp:lastPrinted>
  <dcterms:modified xsi:type="dcterms:W3CDTF">2020-12-29T07:56:00Z</dcterms:modified>
  <cp:revision>3</cp:revision>
  <dc:subject/>
  <dc:title>РОССИЙСКАЯ ФЕДЕРАЦИЯ</dc:title>
</cp:coreProperties>
</file>