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5.10. 2020 г.                                        д. Ореховня                                                      № 2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9 месяцев 2020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0 года  по доходам в сумме 2 635 143 руб. 91 коп., по расходам в сумме 2 110 257 руб. 88 коп., с превышением  доходов над расходами (профицитом муниципального бюджета) в сумме 524 886 руб. 03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9 месяцев 2020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9 месяцев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54:00Z</dcterms:created>
  <dc:creator>***</dc:creator>
  <dc:description/>
  <cp:keywords/>
  <dc:language>en-US</dc:language>
  <cp:lastModifiedBy>User</cp:lastModifiedBy>
  <cp:lastPrinted>2011-04-18T10:16:00Z</cp:lastPrinted>
  <dcterms:modified xsi:type="dcterms:W3CDTF">2020-10-16T08:00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