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  ЗАПИСКА ОБ ИСПОЛНЕНИИ БЮДЖЕТА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 СП ДЕРЕВНЯ ОРЕХОВНЯ ЗА  2020  ГОД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 БЮДЖЕТ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851"/>
        <w:rPr/>
      </w:pPr>
      <w:r>
        <w:rPr>
          <w:sz w:val="24"/>
          <w:szCs w:val="24"/>
        </w:rPr>
        <w:t>За 2020 год в бюджет муниципального образования поступило доходов в сумме 4 594,1 тыс. рублей, в том числе налоговых и неналоговых доходов  247,6 тыс. рублей, безвозмездных поступлений 4 346,5 тыс. рубле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логовые и неналоговые доходы по сравнению с 2019 годом уменьшились на 182,7 тыс. рублей или на 57,5%. В основном это связано со снижением поступлений по налогу на имущество физических лиц на 24,2 тыс. рублей или на 54,4% и земельному налогу с физических лиц на 167,3 тыс. рублей или на 44,2% по сравнению с прошлым годом.</w:t>
      </w:r>
    </w:p>
    <w:p>
      <w:pPr>
        <w:pStyle w:val="ConsPlusNormal"/>
        <w:ind w:firstLine="540"/>
        <w:jc w:val="both"/>
        <w:rPr/>
      </w:pPr>
      <w:r>
        <w:rPr/>
        <w:t xml:space="preserve">     </w:t>
      </w:r>
      <w:r>
        <w:rPr/>
        <w:t>Рост налоговых доходов по сравнению с прошлым годом отмечается по налогу, взимаемому в связи с применением упрощенной системы налогообложения на 18,9 тыс. рублей или на 34,9%.</w:t>
      </w:r>
    </w:p>
    <w:p>
      <w:pPr>
        <w:pStyle w:val="ConsPlusNormal"/>
        <w:ind w:firstLine="540"/>
        <w:jc w:val="both"/>
        <w:rPr/>
      </w:pPr>
      <w:r>
        <w:rPr/>
        <w:t xml:space="preserve">     </w:t>
      </w:r>
      <w:r>
        <w:rPr/>
        <w:t>В 2019 и 2020 годах отсутствуют поступления по неналоговым доходам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езвозмездные поступления в 2020 году получены в сумме 4 346,5 тыс. рублей и увеличились по сравнению с прошлым годом на 1 363,8 тыс. рублей или на 45,7%. Из них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дотации на выравнивание бюджетной обеспеченности – 2 242,5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субсидии на обеспечение комплексного развития сельских территорий – 1 085,8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убсидии на поддержку программ развития местных инициатив – 564,4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убвенция на осуществление первичного воинского учета на территориях, где отсутствуют военные комиссариаты – 35,3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ные межбюджетные трансферты на полномочия района – 164,3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ные межбюджетные трансферты для дополнительных расходов, возникших в результате решений, принятых органами власти другого уровня – 130,3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рочие безвозмездные поступления на обеспечение комплексного развития сельских территорий, в части благоустройства  – 63,6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рочие безвозмездные поступления от физических лиц на обеспечение комплексного развития сельских территорий, в части благоустройства – 14,8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рочие безвозмездные поступления на реализацию проектов развития общественной инфраструктуры муниципальных образований, основанных на местных инициативах – 38,8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доходы от возврата остатков иных межбюджетных трансфертов прошлых лет – 6,7 тыс. рублей.       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Х О Д Ы     Б Ю Д Ж Е Т 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сходы муниципального образования за 2020 год исполнены в сумме 4 562,0 тыс. рублей, что больше чем в 2019 году на 799,4 тыс. рублей.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/>
      </w:pPr>
      <w:r>
        <w:rPr>
          <w:b/>
          <w:szCs w:val="26"/>
        </w:rPr>
        <w:t>Структура расходов бюджета за  2020 год по разделам бюджетной классификации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552"/>
        <w:gridCol w:w="223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оля расходов в общем объеме расходов (%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62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3,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1,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отчетном периоде расходы, на межбюджетные трансферты передаваемые бюджету муниципального района в рамках выполнения обязательств по заключенным соглашениям  по передаче полномочий муниципальному району составили 236,4 тыс. рублей и по сравнению с прошлым годом уменьшились на 33,6 тыс. рублей или на 12,4 %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юджетная политика в области расходов была направлена на выполнение намеченных мероприятий в рамках муниципальных программ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720" w:leader="none"/>
        </w:tabs>
        <w:spacing w:before="0" w:after="0"/>
        <w:ind w:left="720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расходы</w:t>
      </w:r>
    </w:p>
    <w:p>
      <w:pPr>
        <w:pStyle w:val="Footer"/>
        <w:tabs>
          <w:tab w:val="clear" w:pos="4153"/>
          <w:tab w:val="clear" w:pos="8306"/>
        </w:tabs>
        <w:spacing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бщегосударственные расходы направлено 1 703,2 тыс. руб. или 97,1 % от годового плана. По сравнению с предыдущим годом расходы увеличились на 296,9 тыс. рублей. Рост расходов связан с увеличением объема расходов на содержание администрации муниципального образования на 25,5 тыс. рублей. Кроме того в 2020 году произведены расходы на цели которые отсутствовали в исполнении бюджета за 2019 год –проведение выборов в органы местного самоуправления, за счет средств бюджета муниципального района предусмотрены поощрительные и стимулирующие выплаты сотрудникам администрации поселения.</w:t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о данному разделу исполнены расходы на: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функционирование главы администрации муниципального образования – 501,4 тыс. рублей;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функционирование аппарата управления – 643,3 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финансирование переданных полномочий – 236,4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ериодическую печать – 24,3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оценку недвижимости (разработка межевых планов) – 102,5 тыс.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оведение выборов – 65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оощрительные и стимулирующие выплаты сотрудникам администрации поселения –  130,3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циональная оборон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Расходы на национальную оборону составили 35,3 тыс. рублей  или 100 % годовой росписи. По данному разделу отражены расходы на содержание сотрудника администрации сельского поселения выполняющего обязанности по учету военнообязанных граждан проживающих на территории сельского поселения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3. Национальная экономик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/>
        <w:t xml:space="preserve">             </w:t>
      </w:r>
      <w:r>
        <w:rPr/>
        <w:t>Н</w:t>
      </w:r>
      <w:r>
        <w:rPr>
          <w:sz w:val="24"/>
          <w:szCs w:val="24"/>
        </w:rPr>
        <w:t>а национальную экономику направлено 91,6 тыс. рублей или 100 % к годовому плану. Бюджетные ассигнования в полном объеме предусмотрены за счет межбюджетных трансфертов из бюджета МР «Износковский район» на исполнение переданных полномочий по осуществлению дорожной деятельности. По отношению к 2019 году расходы сократились на 145,7 тыс. рублей. В основном сокращение расходов на национальную экономику объясняется отсутствием бюджетных ассигнований предусмотренных за счет собственных доходов (в 2019 году за счет собственных источников было предусмотрено 100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 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4. Жилищно-коммунальное хозяйство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4"/>
          <w:szCs w:val="24"/>
        </w:rPr>
        <w:t>На жилищно-коммунальное хозяйство направлено 2 731,9 тыс. руб., что больше чем в 2019 году на 655,6 тыс. рублей. В общей сумме расходов на жилищно-коммунальное хозяйство расходы за счет собственных средств поселения составляют 1 009,0 тыс. рублей, за счет средств бюджета муниципального района 72,7 тыс. рублей, средства областного бюджета 1 650,2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обственные средства бюджета поселения направленные на жилищно-коммунальное хозяйство были использованы на оплату услуг по скашиванию травостоя в целях пожарной безопасности на сумму 26,4 тыс. рублей, приобретение электроэнергии и замену светильников уличного освещения на светодиодные на сумму 206,1 тыс. рублей, нанесение фамилий на мемориальные плиты на братском захоронении в д.Ореховня и приобретение венков на сумму 24,3 тыс. рублей, услуги по окашиванию территории поселения на сумму 66,9 тыс. рублей, услуги по разработке сметной документации и строительному надзору в сумме 63,1 тыс. рублей, уборку несанкционированных свалок 59,2 тыс. рублей, транспортные услуги по погрузке бункеров и контейнеров для организации мест сбора ТКО в сумме 17,7 тыс. рублей,  софинансирование мероприятий по устройству ограждения гражданского кладбища в д.Ореховня в рамках реализации проектов развития общественной инфраструктуры, основанных на местных инициативах в сумме 62,7 тыс. рублей, софинансирование работ на обустройство детской игровой и спортивной площадки с ограждением в д.Ореховня в рамках комплексного развития сельских территорий на сумму 482,6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редства областного бюджета направленные на жилищно-коммунальное хозяйство были использованы на устройству ограждения гражданского кладбища в д.Ореховня в рамках реализации проектов развития общественной инфраструктуры, основанных на местных инициативах в сумме 564,4 тыс. рублей, обустройство детской игровой и спортивной площадки с ограждением в д.Ореховня в рамках комплексного развития сельских территорий на сумму 1 085,8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397" w:gutter="0" w:header="0" w:top="28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3230" cy="227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firstLine="567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7.95pt;mso-wrap-distance-left:0pt;mso-wrap-distance-right:0pt;mso-wrap-distance-top:0pt;mso-wrap-distance-bottom:0pt;margin-top:0.05pt;mso-position-vertical-relative:text;margin-left:49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firstLine="567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firstLine="567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38"/>
        </w:tabs>
        <w:ind w:left="33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45:00Z</dcterms:created>
  <dc:creator>***</dc:creator>
  <dc:description/>
  <dc:language>en-US</dc:language>
  <cp:lastModifiedBy>User</cp:lastModifiedBy>
  <cp:lastPrinted>2013-01-03T14:43:00Z</cp:lastPrinted>
  <dcterms:modified xsi:type="dcterms:W3CDTF">2021-04-19T06:45:00Z</dcterms:modified>
  <cp:revision>2</cp:revision>
  <dc:subject/>
  <dc:title>ПОЯСНИТЕЛЬНАЯ   ЗАПИСКА</dc:title>
</cp:coreProperties>
</file>