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ОРЕХОВН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15.04.2021 г.                                                                                                                № 2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Ореховня»  за 2020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0 год по доходам в сумме 4 594 118 рублей 48 копеек, по расходам в сумме 4 561 984 рубля 03 копейки, с превышением   доходов над расходами (профицитом муниципального бюджета) в сумме 32 134 рубля 45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0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0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0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0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Ореховня:                                                          И.А. Войтович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25:00Z</dcterms:created>
  <dc:creator>***</dc:creator>
  <dc:description/>
  <dc:language>en-US</dc:language>
  <cp:lastModifiedBy>User</cp:lastModifiedBy>
  <cp:lastPrinted>2021-04-19T09:23:00Z</cp:lastPrinted>
  <dcterms:modified xsi:type="dcterms:W3CDTF">2021-04-19T06:25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