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ОРЕХОВН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>. Ореховня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4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67" w:gutter="0" w:header="0" w:top="567" w:footer="6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муниципальной программы 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и поддержка малого и среднего предпринимательства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д</w:t>
      </w:r>
      <w:r>
        <w:rPr>
          <w:rFonts w:cs="Times New Roman" w:ascii="Times New Roman" w:hAnsi="Times New Roman"/>
          <w:sz w:val="24"/>
          <w:szCs w:val="24"/>
          <w:lang w:val="ru-RU"/>
        </w:rPr>
        <w:t>еревня Ореховня</w:t>
      </w:r>
      <w:r>
        <w:rPr>
          <w:rFonts w:cs="Times New Roman" w:ascii="Times New Roman" w:hAnsi="Times New Roman"/>
          <w:sz w:val="24"/>
          <w:szCs w:val="24"/>
        </w:rPr>
        <w:t xml:space="preserve">»               </w:t>
      </w:r>
    </w:p>
    <w:p>
      <w:pPr>
        <w:sectPr>
          <w:type w:val="continuous"/>
          <w:pgSz w:w="11906" w:h="16838"/>
          <w:pgMar w:left="1134" w:right="567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МО СП деревня Ореховня  от 27.09.2019 г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4 «О  разработке муниципальных программ», администрация  сельского поселения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 Ореховн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2"/>
        </w:numPr>
        <w:shd w:fill="auto" w:val="clear"/>
        <w:spacing w:lineRule="exact" w:line="271" w:before="0" w:after="0"/>
        <w:ind w:left="1065" w:right="2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и поддержка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(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1"/>
        <w:numPr>
          <w:ilvl w:val="0"/>
          <w:numId w:val="2"/>
        </w:numPr>
        <w:shd w:fill="auto" w:val="clear"/>
        <w:spacing w:lineRule="exact" w:line="271" w:before="0" w:after="0"/>
        <w:ind w:left="1065" w:right="2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бнародованию и размещению на  официальном сайте администрации муниципального образования сельского поселения д</w:t>
      </w:r>
      <w:r>
        <w:rPr>
          <w:rFonts w:cs="Times New Roman" w:ascii="Times New Roman" w:hAnsi="Times New Roman"/>
          <w:sz w:val="24"/>
          <w:szCs w:val="24"/>
          <w:lang w:val="ru-RU"/>
        </w:rPr>
        <w:t>еревня Ореховня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1"/>
        <w:numPr>
          <w:ilvl w:val="0"/>
          <w:numId w:val="2"/>
        </w:numPr>
        <w:shd w:fill="auto" w:val="clear"/>
        <w:spacing w:lineRule="exact" w:line="271" w:before="0" w:after="0"/>
        <w:ind w:left="1065" w:right="2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 01.01.2020г.</w:t>
      </w:r>
    </w:p>
    <w:p>
      <w:pPr>
        <w:pStyle w:val="1"/>
        <w:numPr>
          <w:ilvl w:val="0"/>
          <w:numId w:val="2"/>
        </w:numPr>
        <w:shd w:fill="auto" w:val="clear"/>
        <w:spacing w:lineRule="exact" w:line="271" w:before="0" w:after="0"/>
        <w:ind w:left="1065" w:right="2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О СП деревня Ореховня</w:t>
        <w:tab/>
        <w:tab/>
        <w:tab/>
        <w:tab/>
        <w:t xml:space="preserve">      В.А. Алие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ПАСПОРТ</w:t>
      </w:r>
    </w:p>
    <w:p>
      <w:pPr>
        <w:pStyle w:val="1"/>
        <w:shd w:fill="auto" w:val="clear"/>
        <w:spacing w:lineRule="exact" w:line="271" w:before="0" w:after="0"/>
        <w:ind w:right="2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рограммы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 поддержка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ревня Ореховня»               </w:t>
      </w:r>
    </w:p>
    <w:p>
      <w:pPr>
        <w:sectPr>
          <w:type w:val="continuous"/>
          <w:pgSz w:w="11906" w:h="16838"/>
          <w:pgMar w:left="1134" w:right="567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 xml:space="preserve">                            </w:t>
      </w:r>
    </w:p>
    <w:tbl>
      <w:tblPr>
        <w:tblW w:w="10636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6590"/>
      </w:tblGrid>
      <w:tr>
        <w:trPr>
          <w:trHeight w:val="4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 образования  сельское  поселение _деревня Ореховня                                 </w:t>
            </w:r>
          </w:p>
        </w:tc>
      </w:tr>
      <w:tr>
        <w:trPr>
          <w:trHeight w:val="144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Цели   программы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 малого и среднего предпринимательства</w:t>
            </w:r>
          </w:p>
        </w:tc>
      </w:tr>
      <w:tr>
        <w:trPr>
          <w:trHeight w:val="96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 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предпринимательской активности и  развитие малого и среднего предпринимательства  на территории   сельского поселения</w:t>
            </w:r>
          </w:p>
        </w:tc>
      </w:tr>
      <w:tr>
        <w:trPr>
          <w:trHeight w:val="1074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Индикаторы  муниципальной    </w:t>
              <w:br/>
              <w:t xml:space="preserve">программы                         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 действующих субъектов малого и среднего предприниматель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бъёмов налоговых поступлений в бюджеты всех уровней от субъектов малого и среднего предпринимательства</w:t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роки и этапы реализации         </w:t>
              <w:br/>
              <w:t xml:space="preserve">программы       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20</w:t>
            </w:r>
            <w:r>
              <w:rPr>
                <w:rFonts w:cs="Times New Roman" w:ascii="Times New Roman" w:hAnsi="Times New Roman"/>
                <w:lang w:val="en-US"/>
              </w:rPr>
              <w:t xml:space="preserve"> год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799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программы  за счет   </w:t>
              <w:br/>
              <w:t>средств местного бюджета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: 3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–  тыс. руб.,      2023 –  1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–  тыс. руб.;      2024 – 1 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 тыс. руб.;      2025 –  1  тыс. руб</w:t>
            </w:r>
          </w:p>
        </w:tc>
      </w:tr>
      <w:tr>
        <w:trPr>
          <w:trHeight w:val="799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жидаемые результаты реализации  </w:t>
              <w:br/>
              <w:t xml:space="preserve">программы      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 числа  действующих субъектов малого и среднего предпринимательства на территории  сельского посе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активизация предпринимательской  деятельности в приоритетных сферах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ая характеристика сферы реализации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Малое предпринимательство является основой развития экономики  сельского поселения, оно играет значимую роль в социальной жизни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ятельность малых и средних предприятий вовлечены все трудоспособные социальные группы населения. Его развитие оказывает непосредственное влияние на общее состояние экономики сельского поселения, способствует насыщению рынка товарами и услугами, созданию новых рабочих мест и новых производств, а также формированию налоговой баз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мость малого и среднего предпринимательства для экономики сельского поселения  определяется следующими фактора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способность обеспечивать создание рабочих мест и занятость на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лияние на увеличение доходной части бюджета  сельского поселения.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   Цели, задачи и индикаторы достижения целей и решения задач, основные  ожидаемые  конечные результаты муниципальной  программы, сроки и этапы реализации 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сновной целью программы  является создание благоприятных условий для развития предпринимательства на основе  формирования эффективных механизмов его поддержки, повышения вклада малого и среднего предпринимательства в  решение социально-экономических задач  сельского поселения.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поставленной цели в рамках реализации программы предусматривается решение следующих задач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звитие малого и среднего предпринимательства на территории сельского поселения;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информационной и  консультационной поддержки малому и среднему предпринимательству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влечение молодежи в предпринимательскую деятельнос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сновные ожидаемые конечные результаты реализации муниципальной программы:  увеличение налоговых поступлений в  бюджет  сельского посел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 улучшение условий  ведения бизнеса в  сельском поселении деревня Ореховня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</w:rPr>
        <w:tab/>
        <w:t>Срок реализации программы  рассчитан     с 202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3.  Обобщённая характеристика 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е мероприятия  </w:t>
      </w:r>
      <w:r>
        <w:rPr>
          <w:rFonts w:eastAsia="Calibri" w:cs="Times New Roman" w:ascii="Times New Roman" w:hAnsi="Times New Roman"/>
          <w:lang w:eastAsia="en-US"/>
        </w:rPr>
        <w:t>муниципальной</w:t>
      </w:r>
      <w:r>
        <w:rPr>
          <w:rFonts w:cs="Times New Roman" w:ascii="Times New Roman" w:hAnsi="Times New Roman"/>
        </w:rPr>
        <w:t xml:space="preserve">  программы  включают комплекс системных мер, направленных на достижение целей </w:t>
      </w:r>
      <w:r>
        <w:rPr>
          <w:rFonts w:eastAsia="Calibri" w:cs="Times New Roman" w:ascii="Times New Roman" w:hAnsi="Times New Roman"/>
          <w:lang w:eastAsia="en-US"/>
        </w:rPr>
        <w:t>муниципальной</w:t>
      </w:r>
      <w:r>
        <w:rPr>
          <w:rFonts w:cs="Times New Roman" w:ascii="Times New Roman" w:hAnsi="Times New Roman"/>
        </w:rPr>
        <w:t xml:space="preserve"> программы и решение наиболее актуальных текущих и перспективных задач, определяющих развитие малого предпринимательства на территории сельского поселения  деревня Ореховня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выполнения мероприятий программы ожидается улучшение условий жизни населения, создание комфортных условий для прожи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4.      Обоснование объёма  финансовых ресурсов,   необходимых  для   реализации муниципальной программы СП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ъем финансирования программы  подлежит корректировке с учетом решения  сельской Думы о бюджете муниципального образования   сельское поселение деревня Ореховня                                 на очередной год и плановый пери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щий объем финансирования: 3</w:t>
      </w:r>
      <w:r>
        <w:rPr>
          <w:rFonts w:cs="Times New Roman" w:ascii="Times New Roman" w:hAnsi="Times New Roman"/>
          <w:color w:val="000000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0 –  тыс. руб.,      2023 – 1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1 –  тыс. руб.;      2024 –  1 тыс. руб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022 –  тыс. руб.;      2025 –  1  тыс. руб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направлен на достижение поставленных под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м исполнителем Программы является администрация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я Ореховн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Перечень основных  мероприятий программы</w:t>
      </w:r>
    </w:p>
    <w:p>
      <w:pPr>
        <w:pStyle w:val="Normal"/>
        <w:shd w:fill="FFFFFF" w:val="clear"/>
        <w:spacing w:lineRule="atLeast" w:line="300" w:before="280" w:after="15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еречень мероприятий программы приведен в приложении № 1 к настоящему постановлению»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continuous"/>
      <w:pgSz w:w="11906" w:h="16838"/>
      <w:pgMar w:left="1134" w:right="567" w:gutter="0" w:header="0" w:top="567" w:footer="6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basedOn w:val="Style13"/>
    <w:qFormat/>
    <w:rPr>
      <w:rFonts w:eastAsia="Times New Roman"/>
      <w:color w:val="000000"/>
      <w:sz w:val="24"/>
      <w:szCs w:val="24"/>
    </w:rPr>
  </w:style>
  <w:style w:type="character" w:styleId="Style18">
    <w:name w:val="Нижний колонтитул Знак"/>
    <w:basedOn w:val="Style13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0:00Z</dcterms:created>
  <dc:creator>Admin</dc:creator>
  <dc:description/>
  <cp:keywords/>
  <dc:language>en-US</dc:language>
  <cp:lastModifiedBy>User</cp:lastModifiedBy>
  <cp:lastPrinted>2019-12-04T14:37:00Z</cp:lastPrinted>
  <dcterms:modified xsi:type="dcterms:W3CDTF">2019-12-04T11:37:00Z</dcterms:modified>
  <cp:revision>8</cp:revision>
  <dc:subject/>
  <dc:title>РОССИЙСКАЯ ФЕДЕРАЦИЯ</dc:title>
</cp:coreProperties>
</file>