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ДЕРЕВНЯ ОРЕХОВН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1.10.2019 г.   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                      д. Ореховня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</w:rPr>
        <w:t xml:space="preserve">     № 2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реховня» за 9 месяцев 2019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го поселения «Деревня Ореховня»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 О С Т А Н О В Л Я Ю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9 месяцев 2019 года  по доходам в сумме 2 795 438 рублей 12 копеек, по расходам в сумме 2 863 763 рубля 81 копейка, с превышением  расходов над доходами (дефицитом муниципального бюджета) в сумме 68 325 рублей 69 копеек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9 месяцев 2019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9 месяцев 2019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по источникам внутреннего финансирования дефицита муниципального бюджета за 9 месяцев 2019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Принять к сведению информацию о численности муниципальных служащих администрации МО СП деревня Ореховня и расходах на их денежное содержание за 9 месяцев 2019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администрации муниципального </w:t>
      </w:r>
    </w:p>
    <w:p>
      <w:pPr>
        <w:pStyle w:val="Normal"/>
        <w:jc w:val="both"/>
        <w:rPr/>
      </w:pPr>
      <w:r>
        <w:rPr>
          <w:sz w:val="24"/>
        </w:rPr>
        <w:t>образования сельское поселение «Деревня Ореховня»:                                         В.А. Алие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52:00Z</dcterms:created>
  <dc:creator>***</dc:creator>
  <dc:description/>
  <dc:language>en-US</dc:language>
  <cp:lastModifiedBy>User</cp:lastModifiedBy>
  <cp:lastPrinted>2011-04-18T10:16:00Z</cp:lastPrinted>
  <dcterms:modified xsi:type="dcterms:W3CDTF">2019-10-24T08:52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