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АЯ ФЕДЕРАЦИЯ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УЖСКАЯ ОБЛАСТЬ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ЕЛЬСКОГО ПОСЕЛЕНИЯ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ОРЕХОВН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СТАНОВЛЕНИ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  д</w:t>
      </w:r>
      <w:r>
        <w:rPr>
          <w:rFonts w:cs="Times New Roman" w:ascii="Times New Roman" w:hAnsi="Times New Roman"/>
          <w:sz w:val="24"/>
          <w:szCs w:val="24"/>
          <w:lang w:val="ru-RU"/>
        </w:rPr>
        <w:t>. Ореховн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567" w:gutter="0" w:header="0" w:top="142" w:footer="6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142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Развитие и содержание автомобильных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г общего пользования, мостов и иных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ых инженерных сооружений в границах  сель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деревня Ореховня »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567" w:gutter="0" w:header="0" w:top="142" w:footer="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 соответствии с распоряжением администрации МО СП деревня Ореховня от 27.09.2019г. № 24 «О  разработке муниципальных программ»», администрация  сельского поселения деревня Ореховн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Муниципальную программу  "Развитие и содержание автомобильных дорог общего пользования, мостов и иных транспортных инженерных сооружений в границах сельского поселения деревня Ореховня» (приложение № 1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сельского поселения деревня Ореховня от 14.10.2013г № 20  «Об утверждении муниципальной программы «Развитие и содержание автомобильных дорог общего пользования, мостов и иных транспортных сооружений в границах населенных пунктов сельского поселения деревня Ореховня» считать утратившим силу 31.12.2019 г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е постановление подлежит обнародованию и размещению на  официальном сайте администрации муниципального образования сельского поселения деревня Ореховня 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ступает в силу с 01.01.2020г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за исполнением данного постановления оставляю за собой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МО СП деревня Ореховня:</w:t>
        <w:tab/>
        <w:tab/>
        <w:tab/>
        <w:tab/>
        <w:t xml:space="preserve">        В.А. Алиев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АСПОРТ </w:t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«Развитие и содержание автомобильных дорог общего пользования, мостов и иных транспортных сооружений в границах  сель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оселения </w:t>
      </w:r>
    </w:p>
    <w:p>
      <w:pPr>
        <w:pStyle w:val="Normal"/>
        <w:ind w:left="300" w:hanging="0"/>
        <w:jc w:val="center"/>
        <w:rPr/>
      </w:pPr>
      <w:r>
        <w:rPr>
          <w:rFonts w:cs="Times New Roman" w:ascii="Times New Roman" w:hAnsi="Times New Roman"/>
        </w:rPr>
        <w:t>деревня Ореховня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8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сельское поселение деревня Орех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кращение доли автомобильных дорог общего пользования, не соответствующих нормативных требованиям, и развитие сети дорог, обеспечивающих безопасный пропуск транспортных потоков с высоким уровнем удобства, а также осуществление ремонта дворовых территорий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риведение сети автомобильных дорог общего пользования, а также мостов и иных искусственных сооружений в соответствии с нормативными требованиями к транспортно- эксплуатационному состоянию поэтапного перехода на нормативы финансовых затрат по их содержанию, ремонту и капитальному ремонт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повышение качества производства дорожных работ, использования за счет внедрения новых технологий и современных материал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ы Муниципальной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ащение доли автомобильных дорог общего значения не соответствующих нормативному требованию к транспортно-эксплуатационным показателя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яженность автомобильных дорог общего пользования введенных в эксплуатацию после текущего ремон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веденные в эксплуатацию после текущего ремонта, реконструкции мостовые переходы и др. искусственные перех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емы финансирования программы за счет средств местного бюджета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: 974.7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- 195  тыс. руб.;       2023 –  314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– 195 тыс. руб.;       2024 – 324.7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2 –  195тыс. руб.,       2025 – 336 тыс. руб.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Сокращение доли автомобильных дорог, не соответствующих нормативным требования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color w:val="000000"/>
        </w:rPr>
        <w:t>1.Общая характеристика сферы реализации Муниципальной программы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 xml:space="preserve">Федеральным законом № 131-ФЗ от 06.10.2003 года «Об общих принципах организации местного самоуправления в Российской Федерации» ч.5 п.1 ст. 14 определены вопросы  местного значения сельского поселения по содержанию и строительству автомобильных дорог общего пользования, мостов и иных транспортных инженерных сооружений в границах населенных пунктов поселения. Важность решения данных вопросов определена и  </w:t>
      </w:r>
      <w:r>
        <w:rPr/>
        <w:t>Федеральными законами от 10.12.1995 N 196-ФЗ "О безопасности дорожного движения", 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ормативными правовыми актами органов местного самоуправления муниципального образования сельское поселение деревня Ореховня.</w:t>
      </w:r>
    </w:p>
    <w:p>
      <w:pPr>
        <w:pStyle w:val="Style18"/>
        <w:spacing w:before="0" w:after="0"/>
        <w:ind w:firstLine="708"/>
        <w:jc w:val="both"/>
        <w:rPr/>
      </w:pPr>
      <w:r>
        <w:rPr/>
        <w:t>Современные требования жизни определяют необходимость развития дорожной сети в поселении и расположенных на них мостов, пешеходных переходов, мест парковок для инвалидов, установок дорожных знаков и других мероприятий.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сновной проблемой  является доля автомобильных дорог общего пользования сельского поселения деревня Ореховня не соответствующих нормативным требованиям к транспортно-эксплуатационным показателям.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дной из основных причин несоответствия технического состояния автомобильных дорог современным условиям является ежегодно накапливающийся «недоремонт» существующей сети автомобильных дорог,  расположенных в границах населенных пунктов сельского поселения деревня Ореховня.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Поэтапная реализация запланированных мероприятий муниципальной программы позволит достигнуть сокращение автомобильных дорог, которые не соответствуют нормативным требованиям, обеспечить безопасность движения на дорогах.</w:t>
      </w:r>
    </w:p>
    <w:p>
      <w:pPr>
        <w:pStyle w:val="Style18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8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2.</w:t>
      </w:r>
      <w:r>
        <w:rPr>
          <w:b/>
        </w:rPr>
        <w:t xml:space="preserve"> Цели, задачи и индикаторы достижения целей и решения задач, основные ожидаемые конечные результаты программы, сроки и этапы реализации программы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Основной целью муниципальной программы является сокращение доли автомобильных дорог, находящихся в границах населенных пунктов сельского поселения деревня Ореховня, не соответствующих нормативным требованиям.</w:t>
      </w:r>
    </w:p>
    <w:p>
      <w:pPr>
        <w:pStyle w:val="Style18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Достижение указанной цели может быть обеспечено за счет решения следующих задач: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ремонт автомобильных дорог общего пользования в границах населенных пунктов;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color w:val="000000"/>
          <w:spacing w:val="-1"/>
        </w:rPr>
        <w:t>- повысить качество производства  дорожных работ  и осуществлять проверку качества данных работ с привлечением общественного контроля со стороны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Решение указанных задач в пределах рассматриваемого периода с учетом прогнозируемых расходных обязательств областного бюджета и бюджета поселения на достижение цели будет достигаться путем концентрации финансовых средств на приоритетных направлениях развития автомобильных дорог общего пользования местного значения, обеспечивающих наибольший социально-экономический эффек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Срок реализации программы рассчитан с 2020 год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рограмм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- создание условий передвижения для маломобильных групп на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8"/>
        <w:jc w:val="center"/>
        <w:rPr/>
      </w:pPr>
      <w:r>
        <w:rPr>
          <w:b/>
          <w:color w:val="000000"/>
        </w:rPr>
        <w:t>3. Обобщенная характеристика основных мероприятий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мероприятий по ремонту дорог, мостов по реализации Программы формируется  администрацией сельского поселения деревня Ореховня по итогам обследования состояния дорожного покрытия не  реже одного раза в год, в начале осеннего или в конце весеннего периодов  и с учетом решения первостепенных проблемных ситуаций, в том числе от поступивших обращений (жалоб) гражд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cs="Times New Roman"/>
          <w:bCs/>
          <w:color w:val="000000"/>
          <w:spacing w:val="-1"/>
        </w:rPr>
      </w:r>
    </w:p>
    <w:p>
      <w:pPr>
        <w:pStyle w:val="Style18"/>
        <w:spacing w:before="0" w:after="0"/>
        <w:ind w:firstLine="708"/>
        <w:jc w:val="center"/>
        <w:rPr>
          <w:bCs/>
          <w:color w:val="FF0000"/>
          <w:spacing w:val="-1"/>
        </w:rPr>
      </w:pPr>
      <w:r>
        <w:rPr>
          <w:b/>
        </w:rPr>
        <w:t>4. Обоснование объема финансирования ресурсов, необходимых для реализации муниципальной программы СП</w:t>
      </w:r>
    </w:p>
    <w:p>
      <w:pPr>
        <w:pStyle w:val="Normal"/>
        <w:jc w:val="center"/>
        <w:rPr>
          <w:rFonts w:ascii="Times New Roman" w:hAnsi="Times New Roman" w:cs="Times New Roman"/>
          <w:bCs/>
          <w:color w:val="FF0000"/>
          <w:spacing w:val="-1"/>
        </w:rPr>
      </w:pPr>
      <w:r>
        <w:rPr>
          <w:rFonts w:cs="Times New Roman" w:ascii="Times New Roman" w:hAnsi="Times New Roman"/>
          <w:bCs/>
          <w:color w:val="FF0000"/>
          <w:spacing w:val="-1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бъем финансирования программы носит прогнозный характер и подлежит корректировке с учетом решения о бюджете муниципального образования на 2020 год и последующие годы. На финансирование мероприятий подпрограммы из бюджета МО  СП деревня Ореховня планируется  выделить 974.7 тыс. руб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2020 - 195  тыс. руб.;       2023 – 314  тыс. руб.;</w:t>
      </w:r>
    </w:p>
    <w:p>
      <w:pPr>
        <w:pStyle w:val="Normal"/>
        <w:rPr/>
      </w:pPr>
      <w:r>
        <w:rPr>
          <w:rFonts w:cs="Times New Roman" w:ascii="Times New Roman" w:hAnsi="Times New Roman"/>
        </w:rPr>
        <w:t>2021 – 195 тыс. руб.;       2024 –  324,7 тыс. руб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022 – 195 тыс. руб.,       2025 –  336 тыс. руб.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bCs/>
          <w:color w:val="000000"/>
          <w:spacing w:val="-1"/>
        </w:rPr>
        <w:t>5.</w:t>
      </w:r>
      <w:r>
        <w:rPr>
          <w:b/>
        </w:rPr>
        <w:t xml:space="preserve"> Механизм реализации Муниципальной программы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ханизм определяет комплекс мер, осуществляемых ответственным исполнителем программы, в целях повышения эффективности реализации мероприятий программы, и достижения планируемых результатов.           Механизм реализации программы предусматривает разработку рабочих документов и осуществление мероприят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о изготовлению  документации на межевание и паспортизацию  муниципальных дорог на  2020-2025 г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заключение договоров  с подрядными организациями на  проведение текущего ремонта муниципа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заключения соглашений о взаимодействии (сотрудничестве) по реализации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анализ реализации программных мероприятий и оценку достижения показателей и индикаторов эффективности реализации программы и эффективности расходования бюджетных средств.</w:t>
      </w:r>
    </w:p>
    <w:p>
      <w:pPr>
        <w:pStyle w:val="Style18"/>
        <w:spacing w:before="0" w:after="0"/>
        <w:ind w:firstLine="708"/>
        <w:jc w:val="center"/>
        <w:rPr>
          <w:b/>
          <w:b/>
        </w:rPr>
      </w:pPr>
      <w:r>
        <w:rPr>
          <w:b/>
        </w:rPr>
        <w:t>6.Перечень мероприятий программы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8"/>
        <w:jc w:val="both"/>
        <w:rPr/>
      </w:pPr>
      <w:r>
        <w:rPr/>
        <w:t>Перечень мероприятий подпрограммы приведен в приложении № 1 к данной подпрограмме».</w:t>
      </w:r>
    </w:p>
    <w:sectPr>
      <w:type w:val="continuous"/>
      <w:pgSz w:w="11906" w:h="16838"/>
      <w:pgMar w:left="1134" w:right="567" w:gutter="0" w:header="0" w:top="142" w:footer="6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eastAsia="Times New Roman"/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1:00Z</dcterms:created>
  <dc:creator>Admin</dc:creator>
  <dc:description/>
  <cp:keywords/>
  <dc:language>en-US</dc:language>
  <cp:lastModifiedBy>User</cp:lastModifiedBy>
  <cp:lastPrinted>2019-12-06T12:22:00Z</cp:lastPrinted>
  <dcterms:modified xsi:type="dcterms:W3CDTF">2019-12-06T09:24:00Z</dcterms:modified>
  <cp:revision>7</cp:revision>
  <dc:subject/>
  <dc:title>РОССИЙСКАЯ ФЕДЕРАЦИЯ</dc:title>
</cp:coreProperties>
</file>