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8.10.2021 г.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д. Ореховня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№ 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9 месяцев 2021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1 года  по доходам в сумме 3 753 369 руб. 97 коп., по расходам в сумме 3 624 121 руб. 50 коп., с превышением  доходов над расходами (профицитом муниципального бюджета) в сумме 129 248 руб. 4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21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«Деревня Ореховня» и расходах на их денежное содержание за 9 месяцев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6:00Z</dcterms:created>
  <dc:creator>***</dc:creator>
  <dc:description/>
  <dc:language>en-US</dc:language>
  <cp:lastModifiedBy>User</cp:lastModifiedBy>
  <cp:lastPrinted>2011-04-18T10:16:00Z</cp:lastPrinted>
  <dcterms:modified xsi:type="dcterms:W3CDTF">2021-10-18T07:26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