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ЕЛЬСКОЕ ПОСЕЛЕНИЕ «ДЕРЕВНЯ </w:t>
      </w:r>
      <w:r>
        <w:rPr>
          <w:sz w:val="24"/>
          <w:lang w:val="en-US"/>
        </w:rPr>
        <w:t>ОРЕХОВНЯ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т  23.06.2020 года                                     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77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й Думы от 23.12.2019 г. № 1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Ореховня» на  2020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Ореховня» от 23.12.2019 г. № 158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Ореховня»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. Пункт 1 статьи 1  изложить  в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«Утвердить основные  характеристики муниципального бюджета на 2019 год: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щий объем доходов муниципального бюджета  в сумме  4 755 808 рублей 94 копейки,  в том числе объем безвозмездных поступлений в сумме  4 343 863 рубля 94 копейк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общий объем расходов муниципального бюджета в сумме 4 878 512 рублей 03 копейки;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ъем бюджетных ассигнований Дорожного фонда муниципального бюджета в сумме 195 000 рублей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ерхний предел муниципального внутреннего долга на 1 января 2020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122 703 рубля 03 копейки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2. Источники финансирования дефицита муниципального бюджета на 2020 год изложить в редакции приложения  № 6 к настоящему Решению.  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3. Приложения №№ 3,5,7,9,10 изложить в редакции приложений №№ 1,2,3,4,5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Деревня Ореховня»:                                          И.А. Войтович   </w:t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5:00Z</dcterms:created>
  <dc:creator>***</dc:creator>
  <dc:description/>
  <dc:language>en-US</dc:language>
  <cp:lastModifiedBy>User</cp:lastModifiedBy>
  <cp:lastPrinted>2013-03-27T11:43:00Z</cp:lastPrinted>
  <dcterms:modified xsi:type="dcterms:W3CDTF">2020-06-18T06:47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