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ОРЕХОВНЯ ЗА  2019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851"/>
        <w:rPr/>
      </w:pPr>
      <w:r>
        <w:rPr>
          <w:sz w:val="24"/>
          <w:szCs w:val="24"/>
        </w:rPr>
        <w:t>За 2019 год в бюджет муниципального образования поступило доходов в сумме 3 413,0 тыс. рублей, в том числе налоговых и неналоговых доходов  430,3 тыс. рублей, безвозмездных поступлений 2 982,7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логовые и неналоговые доходы по сравнению с 2018 годом увеличились на 84,6 тыс. рублей или на 24,5%. Основную долю в налоговых и неналоговых доходах составляет земельный налог (70,2%)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В основном рост налоговых доходов по сравнению с прошлым годом отмечается по земельному налогу с физических лиц на 76,8 тыс. рублей или на 34,4%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В 2018 и 2019 годах отсутствуют поступления по неналоговым дохода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19 году получены в сумме 2 982,7 тыс. рублей и увеличились по сравнению с прошлым годом на 900,2 тыс. рублей или на 43,2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1 773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сидии на поддержку программ развития местных инициатив – 618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2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137,3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374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езвозмездные поступления от негосударственных организаций – 10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рочие безвозмездные поступления – 34,9 тыс. рублей.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ходы муниципального образования за 2019 год исполнены в сумме  3 762,6 тыс. рублей, что больше чем в 2018 году на 1 565,4 тыс. рубле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19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270,0 тыс. рублей и по сравнению с прошлым годом увеличились на 41,8 тыс. рублей или на 18,3 %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ная политика в области расходов была направлена на выполнение намеченных мероприятий в рамках муниципальных программ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before="0" w:after="0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бщегосударственные расходы направлено 1 406,3 тыс. руб. или 92,9 % от годового плана. По сравнению с предыдущим годом расходы увеличились на 38,5 тыс. рублей или на 2,8 %. Рост расходов в основном связан с увеличением объема расходов на содержание администрации муниципального образования. 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486,6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632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260,2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7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32,9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237,3 тыс. рублей или 80,4 % к годовому плану, по отношению к 2018 году расходы сократились на 216,4 тыс. рублей или в 1,9 раза.  Бюджетные ассигнования предусмотрены за счет межбюджетных трансфертов из бюджета МР «Износковский район» на исполнение переданных полномочий по осуществлению дорожной деятельности в сумме 137,3 тыс. рублей, а также за счет собственных средств бюджета поселения на сумму 10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 xml:space="preserve">На жилищно-коммунальное хозяйство направлено 2 076,3 тыс. руб., что больше чем в 2018 году на 1 661,0 тыс. рублей. Увеличение объема расходов связано с получением в 2018 году субсидий из областного бюджета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бственные средства бюджета поселения направленные на жилищно-коммунальное хозяйство составили 1 082,7 тыс. рублей, которые были использованы на оплату услуг по скашиванию травостоя в целях пожарной безопасности на сумму 48,6 тыс. рублей, приобретение электроэнергии, замену светильников на светодиодные и устройство уличного освещения на сумму 618,4 тыс. рублей, приобретение венков и хозяйственных материалов на сумму 19,9 тыс. рублей, благоустройство мест братских захоронений с нанесением на мемориальных плитах списков погибших на сумму 285,6 тыс. рублей, софинансирование мероприятий по ремонту братских захоронений в рамках реализации проектов развития общественной инфраструктуры, основанных на местных инициативах в сумме 78,8 тыс. рублей, услуги по разработке и проверке сметной документации на работы по благоустройству на сумму 30,6 тыс. рублей, услуги по вывозу ТКО на сумму 0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редства областного бюджета направленные на жилищно-коммунальное хозяйство составили 993,6 тыс. рублей, которые были использованы на устройство уличного освещения в сумме 374,7 тыс. рублей и на ремонт братских захоронений в рамках реализации проектов развития общественной инфраструктуры, основанных на местных инициативах в сумме 618,9 тыс. рублей.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3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ическая культура и спорт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ому разделу отражены на межбюджетные трансферты по переданным полномочиям бюджету муниципального района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в сумме 6,8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397" w:gutter="0" w:header="0" w:top="2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567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03:00Z</dcterms:created>
  <dc:creator>***</dc:creator>
  <dc:description/>
  <dc:language>en-US</dc:language>
  <cp:lastModifiedBy>User</cp:lastModifiedBy>
  <cp:lastPrinted>2013-01-03T14:43:00Z</cp:lastPrinted>
  <dcterms:modified xsi:type="dcterms:W3CDTF">2020-04-27T06:03:00Z</dcterms:modified>
  <cp:revision>2</cp:revision>
  <dc:subject/>
  <dc:title>ПОЯСНИТЕЛЬНАЯ   ЗАПИСКА</dc:title>
</cp:coreProperties>
</file>