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ПОСЕЛЕНИЕ ДЕРЕВНЯ ОРЕХОВН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т 24.04.2020 г.                                                                                                                № 17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Ореховня»  за 2019 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отчет об исполнении муниципального  бюджета  за 2019 год по доходам в сумме 3 413 021 рубль 97 копеек, по расходам в сумме 3 762 577 рублей 81 копейка, с превышением   расходов над доходами (дефицитом муниципального бюджета) в сумме 349 555 рублей 84 копее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19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19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19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5. Утвердить исполнение источников финансирования дефицита муниципального бюджета за 2019 год  по кодам классификации источников финансирования дефицитов бюджетов согласно приложению 4 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сельское поселение деревня Ореховня:                                                          И.А. Войтович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57:00Z</dcterms:created>
  <dc:creator>***</dc:creator>
  <dc:description/>
  <dc:language>en-US</dc:language>
  <cp:lastModifiedBy>User</cp:lastModifiedBy>
  <cp:lastPrinted>2020-04-27T08:56:00Z</cp:lastPrinted>
  <dcterms:modified xsi:type="dcterms:W3CDTF">2020-04-27T05:57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