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2.07.2022 г.                                         д. Ореховня                                             № 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полугодие 202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 1 848 098 руб. 42 коп., по расходам в сумме 2 133 005 руб. 02 коп., с превышением  расходов над доходами (дефицитом муниципального бюджета) в сумме 284 906 руб. 60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22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8:00Z</dcterms:created>
  <dc:creator>***</dc:creator>
  <dc:description/>
  <dc:language>en-US</dc:language>
  <cp:lastModifiedBy>User</cp:lastModifiedBy>
  <cp:lastPrinted>2022-07-12T09:26:00Z</cp:lastPrinted>
  <dcterms:modified xsi:type="dcterms:W3CDTF">2022-07-12T06:2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