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СЕЛЬСКОЕ ПОСЕЛЕНИЕ ДЕРЕВНЯ </w:t>
      </w:r>
      <w:r>
        <w:rPr>
          <w:sz w:val="24"/>
          <w:lang w:val="en-US"/>
        </w:rPr>
        <w:t>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17.12.2019 года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            № 15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сельской Думы от 24.12.2018 г. № 1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деревня Ореховня на  2019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деревня Ореховня от 24.12.2018 г. № 130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деревня Ореховня на 2019 год и на плановый период 2020 и 2021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 Пункт 1 статьи 1  изложить  в  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«Утвердить основные  характеристики муниципального бюджета на 2019 год: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бщий объем доходов муниципального бюджета  в сумме  3 657 669 рублей 24 копейки,  в том числе объем безвозмездных поступлений в сумме  3 236 634 рубля 24 копейки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бщий объем расходов муниципального бюджета в сумме 4 129 928 рублей 17 копеек;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бъем бюджетных ассигнований Дорожного фонда муниципального бюджета в сумме 295 000 рублей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ерхний предел муниципального внутреннего долга на 1 января 2020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едельный объем муниципального внутреннего долга в сумме 421 035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фицит бюджета сельского поселения  472 258 рублей 93 копей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2. Источники финансирования дефицита муниципального бюджета на 2019 год изложить в редакции приложения  № 6 к настоящему Решению.  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3. Приложения №№ 3,5,7,9,10 изложить в редакции приложений №№ 1,2,3,4,5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деревня Ореховня:                                  И.А. Войтович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48:00Z</dcterms:created>
  <dc:creator>***</dc:creator>
  <dc:description/>
  <cp:keywords/>
  <dc:language>en-US</dc:language>
  <cp:lastModifiedBy>User</cp:lastModifiedBy>
  <cp:lastPrinted>2019-12-17T09:14:00Z</cp:lastPrinted>
  <dcterms:modified xsi:type="dcterms:W3CDTF">2019-12-17T06:14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