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/>
      </w:pPr>
      <w:r>
        <w:rPr/>
        <w:t>РОССИЙСКАЯ  ФЕДЕ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ЛУЖСКАЯ ОБЛАСТ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ЛЬСКОЕ  ПОСЕЛЕНИЕ  ДЕРЕВНЯ ОРЕХОВ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12.07. 2023 г.                                      д. Ореховня                                             № 15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 исполнении бюджета муниципальн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разования сельское поселение «Деревн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реховня» за 1 полугодие 2023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 xml:space="preserve">В соответствии с пунктом 5 статьи 264.2 Бюджетного Кодекса Российской Федерации администрация муниципального образования сельского поселения «Деревня Ореховня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 О С Т А Н О В Л Я Ю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</w:t>
      </w:r>
      <w:r>
        <w:rPr>
          <w:sz w:val="24"/>
        </w:rPr>
        <w:t>1. Утвердить  отчет об исполнении муниципального  бюджета  за 1 полугодие 2023 года  по доходам в сумме 2 063 540 руб. 83 коп., по расходам в сумме 1 332 830 руб. 42 коп., с превышением доходов над расходами (профицитом муниципального бюджета) в сумме 730 710 руб. 41 коп., и со следующими показателями в соответствии с бюджетной классификацией Российской Федерации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1) по доходам муниципального бюджета за 1 полугодие 2023 года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по расходам муниципального бюджета за 1 полугодие 2023 года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)  по источникам внутреннего финансирования дефицита муниципального бюджета за 1 полугодие 2023 года согласно приложению 3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2. Принять к сведению информацию о численности муниципальных служащих администрации МО СП деревня Ореховня и расходах на их денежное содержание за 1 полугодие 2023 года согласно приложению </w:t>
      </w:r>
      <w:r>
        <w:rPr>
          <w:sz w:val="24"/>
          <w:lang w:val="en-US"/>
        </w:rPr>
        <w:t>4</w:t>
      </w:r>
      <w:r>
        <w:rPr>
          <w:sz w:val="24"/>
        </w:rPr>
        <w:t xml:space="preserve">  к настоящему Постановле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3. Настоящее Постановление  вступает в силу со дня его опубликования (обнародования)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лава администрации муниципального </w:t>
      </w:r>
    </w:p>
    <w:p>
      <w:pPr>
        <w:pStyle w:val="Normal"/>
        <w:jc w:val="both"/>
        <w:rPr/>
      </w:pPr>
      <w:r>
        <w:rPr>
          <w:sz w:val="24"/>
        </w:rPr>
        <w:t>образования сельское поселение «Деревня Ореховня»:                                         В.А. Алиев</w:t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center"/>
      <w:outlineLvl w:val="1"/>
    </w:pPr>
    <w:rPr>
      <w:i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42:00Z</dcterms:created>
  <dc:creator>***</dc:creator>
  <dc:description/>
  <dc:language>en-US</dc:language>
  <cp:lastModifiedBy>User</cp:lastModifiedBy>
  <cp:lastPrinted>2011-04-18T10:16:00Z</cp:lastPrinted>
  <dcterms:modified xsi:type="dcterms:W3CDTF">2023-07-12T07:42:00Z</dcterms:modified>
  <cp:revision>2</cp:revision>
  <dc:subject/>
  <dc:title>Модельный муниципальный правовой акт о бюджете муниципального образования на очередной финансовый год</dc:title>
</cp:coreProperties>
</file>