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ЛУЖ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ЛЬСКОЕ  ПОСЕЛЕНИЕ  ДЕРЕВНЯ ОРЕХОВН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06.07.2021 г.                                       д. Ореховня                                             № 1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реховня» за 1 полугодие 2021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В соответствии с пунктом 5 статьи 264.2 Бюджетного Кодекса Российской Федерации администрация муниципального образования сельского поселения «Деревня Ореховня»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 О С Т А Н О В Л Я Ю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1 полугодие 2021 года  по доходам в сумме 1 749 334 руб. 47 коп., по расходам в сумме 1 415 492 руб. 64 коп., с превышением  доходов над расходами (профицитом муниципального бюджета) в сумме 333 841 руб. 83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за 1 полугодие 2021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1 полугодие 2021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по источникам внутреннего финансирования дефицита муниципального бюджета за 1 полугодие 2021 года согласно приложению 3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Принять к сведению информацию о численности муниципальных служащих администрации МО СП «Деревня Ореховня» и расходах на их денежное содержание за 1 полугодие 2021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администрации муниципального </w:t>
      </w:r>
    </w:p>
    <w:p>
      <w:pPr>
        <w:pStyle w:val="Normal"/>
        <w:jc w:val="both"/>
        <w:rPr/>
      </w:pPr>
      <w:r>
        <w:rPr>
          <w:sz w:val="24"/>
        </w:rPr>
        <w:t>образования сельское поселение «Деревня Ореховня»:                                         В.А. Алиев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5:52:00Z</dcterms:created>
  <dc:creator>***</dc:creator>
  <dc:description/>
  <dc:language>en-US</dc:language>
  <cp:lastModifiedBy>User</cp:lastModifiedBy>
  <cp:lastPrinted>2021-07-06T08:53:00Z</cp:lastPrinted>
  <dcterms:modified xsi:type="dcterms:W3CDTF">2021-07-06T05:53:00Z</dcterms:modified>
  <cp:revision>3</cp:revision>
  <dc:subject/>
  <dc:title>Модельный муниципальный правовой акт о бюджете муниципального образования на очередной финансовый год</dc:title>
</cp:coreProperties>
</file>