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7.10.2023 г.                                         д. Ореховня                                             № 22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9 месяцев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3 года  по доходам в сумме 3 129 284 руб. 16 коп., по расходам в сумме 1 866 373 руб. 82 коп., с превышением доходов над расходами (профицитом муниципального бюджета) в сумме 1 262 910 руб. 34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9 месяцев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9 месяцев 2023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09:00Z</dcterms:created>
  <dc:creator>***</dc:creator>
  <dc:description/>
  <dc:language>en-US</dc:language>
  <cp:lastModifiedBy>User</cp:lastModifiedBy>
  <cp:lastPrinted>2011-04-18T10:16:00Z</cp:lastPrinted>
  <dcterms:modified xsi:type="dcterms:W3CDTF">2023-10-17T06:12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