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ОРЕХОВНЯ ЗА  2018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851"/>
        <w:rPr/>
      </w:pPr>
      <w:r>
        <w:rPr>
          <w:sz w:val="24"/>
          <w:szCs w:val="24"/>
        </w:rPr>
        <w:t>За 2018 год в бюджет муниципального образования поступило доходов в сумме 2 428,2 тыс. рублей, в том числе налоговых и неналоговых доходов  345,7 тыс. рублей, безвозмездных поступлений 2 082,5 тыс. рублей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логовые и неналоговые доходы по сравнению с 2017 годом уменьшились на 361,0 тыс. рублей или на 51,1%. Основную долю в налоговых и неналоговых доходах составляет земельный налог (64,6%)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В основном снижение налоговых доходов по сравнению с прошлым годом отмечается по налогу на имущество физических лиц на 303,3 тыс. рублей или на 84%, в связи с тем, что по данному виду налога в 2017 году было гашение недоимки прошлых лет.</w:t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  <w:r>
        <w:rPr/>
        <w:t>В 2017 и 2018 годах отсутствуют поступления по неналоговым доходам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18 году получены в сумме 2 082,5 тыс. рублей и уменьшились по сравнению с прошлым годом на 1 863,4 тыс. рублей или на 47,2 %. Из них: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дотации на выравнивание бюджетной обеспеченности – 1 671,3 тыс. рублей;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1,1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354,1 тыс. рублей;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иные межбюджетные трансферты для дополнительных расходов, возникших в результате решений, принятых органами власти другого уровня – 26,0 тыс. рублей.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муниципального образования за 2018 год исполнены в сумме 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77,7 тыс. рублей, что меньше чем в 2017 году на 2 197,2 тыс. рублей или в два раза. Снижение объема расходов связано с тем, что в 2017 году проводился ремонт водопроводной сети за счет средств областного бюджета и бюджета муниципального района, в 2018 году расходы на данные работы отсутствуют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18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552"/>
        <w:gridCol w:w="223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7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7,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228,2 тыс. рублей и по сравнению с прошлым годом увеличились на 59,9 тыс. рублей или на 35,6 %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ная политика в области расходов была направлена на выполнение намеченных мероприятий в рамках муниципальных программ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before="0" w:after="0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бщегосударственные расходы направлено 1 367,8 тыс. руб. или 81,2 % от годового плана. По сравнению с предыдущим годом расходы увеличились на 154,1 тыс. рублей или на 112,7 %. Рост расходов в основном связан с повышением уровня заработной платы сотрудников администрации муниципального образования с 01.01.2018 года (Постановление Правительства Калужской области от 01.11.2017 г. N 625 «О внесении изменений в некоторые постановления Правительства Калужской области)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484,0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602,8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18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ериодическую печать – 11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прочие мероприятия по решению вопросов местного значения – 51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Расходы на национальную оборону составили 31,1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направлено 453,7 тыс. рублей или 100 % годового плана, по отношению к 2017 году расходы увеличились на 88,8 тыс. рублей или 124,3%.  Бюджетные ассигнования предусмотрены за счет межбюджетных трансфертов из бюджета МР «Износковский район» на исполнение переданных полномочий по осуществлению дорожной деятельности в сумме 354,1 тыс. рублей, а также за счет собственных средств бюджета поселения на сумму 99,6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На жилищно-коммунальное хозяйство направлено 415,3 тыс. руб., что меньше чем в 2017 году на 2 449,0 тыс. рублей. Снижение объема расходов связано с тем, что в 2017 году проводился ремонт водопроводной сети за счет средств областного бюджета и бюджета муниципального района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ые ассигнования  направлены на оплату услуг по окашиванию территории в целях пожарной безопасности на сумму 20,4 тыс. рублей, приобретение и установку светодиодных светильников и приобретение электроэнергии для уличного освещения на сумму 177,1 тыс. рублей, оплату услуг по окашиванию территории поселения в сумме 20,5 тыс. рублей, приобретение венков, хозяйственных материалов и мемориальных плит для братских захоронений на сумму 100,9 тыс. рублей, услуги по выпиливанию высокорослых опасных насаждений на сумму 90,0 тыс. рублей, услуги по вывозу ТБО на сумму 6,4 тыс. рублей.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3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зическая культура и спорт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на межбюджетные трансферты по переданным полномочиям бюджету муниципального района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в сумме 6,7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39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2:00Z</dcterms:created>
  <dc:creator>***</dc:creator>
  <dc:description/>
  <dc:language>en-US</dc:language>
  <cp:lastModifiedBy>User</cp:lastModifiedBy>
  <cp:lastPrinted>2013-01-03T14:43:00Z</cp:lastPrinted>
  <dcterms:modified xsi:type="dcterms:W3CDTF">2019-03-25T07:52:00Z</dcterms:modified>
  <cp:revision>2</cp:revision>
  <dc:subject/>
  <dc:title>ПОЯСНИТЕЛЬНАЯ   ЗАПИСКА</dc:title>
</cp:coreProperties>
</file>