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т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5.07.2019 г.    </w:t>
      </w:r>
      <w:r>
        <w:rPr>
          <w:rFonts w:cs="Times New Roman" w:ascii="Times New Roman" w:hAnsi="Times New Roman"/>
          <w:sz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д. Ореховня                    </w:t>
      </w:r>
      <w:r>
        <w:rPr>
          <w:rFonts w:cs="Times New Roman" w:ascii="Times New Roman" w:hAnsi="Times New Roman"/>
          <w:sz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</w:rPr>
        <w:t xml:space="preserve">     № 1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полугодие 2019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19 года  по доходам в сумме 1 382 340 руб. 69 коп., по расходам в сумме 1 453 340 руб. 65 коп., с превышением  расходов над доходами (дефицитом муниципального бюджета) в сумме 70 999 руб. 96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19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19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по источникам внутреннего финансирования дефицита муниципального бюджета за 1 полугодие 2019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полугодие 2019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20:00Z</dcterms:created>
  <dc:creator>***</dc:creator>
  <dc:description/>
  <dc:language>en-US</dc:language>
  <cp:lastModifiedBy>User</cp:lastModifiedBy>
  <cp:lastPrinted>2011-04-18T10:16:00Z</cp:lastPrinted>
  <dcterms:modified xsi:type="dcterms:W3CDTF">2019-07-12T07:20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