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  <w:r>
        <w:rPr>
          <w:spacing w:val="2"/>
          <w:sz w:val="26"/>
          <w:szCs w:val="26"/>
        </w:rPr>
        <w:t>от ______2024 г.                                 д. Ореховня                                                   № ____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5 год и на плановый период 2026 и 2027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6 173 79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736 775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6 173 793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40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5 635 98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202 201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ь 00 копеек и на 2027 год в сумме 5 696 692 рубля 00 копеек, в том числе объем безвозмездных поступлений в сумме 2 204 305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5 635 98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140 000  рублей 00 копеек и на 2027 год в сумме </w:t>
      </w:r>
      <w:r>
        <w:rPr>
          <w:spacing w:val="-9"/>
          <w:sz w:val="24"/>
          <w:szCs w:val="24"/>
        </w:rPr>
        <w:t>5 696 692 рубля 00 копеек, в том числе условно утверждаемые расходы в сумме 282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6 год в сумме 40 000 рублей 00 копеек, на 2027 год в сумме 40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Ореховня, сложившихся на 01 января 2025 года, с учетом уровня индексации, принятого для областных государственных служащих,  в размере 4,5 процента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5 года, в размере 4,5 процента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Деревня Ореховня»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22:00Z</dcterms:created>
  <dc:creator>Износки</dc:creator>
  <dc:description/>
  <cp:keywords/>
  <dc:language>en-US</dc:language>
  <cp:lastModifiedBy>User Windows</cp:lastModifiedBy>
  <cp:lastPrinted>2020-11-24T08:27:00Z</cp:lastPrinted>
  <dcterms:modified xsi:type="dcterms:W3CDTF">2024-11-15T08:47:00Z</dcterms:modified>
  <cp:revision>112</cp:revision>
  <dc:subject/>
  <dc:title>Российская федерация</dc:title>
</cp:coreProperties>
</file>