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/>
      </w:pPr>
      <w:r>
        <w:rPr/>
        <w:t>РОССИЙСКАЯ  ФЕДЕРАЦИЯ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СЕЛЬСКАЯ ДУМ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СЕЛЬСКОЕ ПОСЕЛЕНИЕ «ДЕРЕВНЯ </w:t>
      </w:r>
      <w:r>
        <w:rPr>
          <w:b/>
          <w:sz w:val="24"/>
          <w:lang w:val="en-US"/>
        </w:rPr>
        <w:t>ОРЕХОВНЯ</w:t>
      </w:r>
      <w:r>
        <w:rPr>
          <w:b/>
          <w:sz w:val="24"/>
        </w:rPr>
        <w:t>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т  22.12.2020 года                                      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                             </w:t>
      </w:r>
      <w:r>
        <w:rPr>
          <w:rFonts w:cs="Times New Roman" w:ascii="Times New Roman" w:hAnsi="Times New Roman"/>
          <w:b w:val="false"/>
          <w:sz w:val="24"/>
        </w:rPr>
        <w:t xml:space="preserve">                     №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13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 внесении изменений в Реш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й Думы от 23.12.2019 г. № 15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«О бюджете муниципального образования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е поселение «Деревня Ореховня» на  2020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 на плановый период 2021 и 2022 годов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 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Внести изменения в Решение сельской Думы муниципального образования сельское поселение «Деревня Ореховня» от 23.12.2019 г. № 158 </w:t>
      </w:r>
      <w:r>
        <w:rPr>
          <w:b/>
          <w:sz w:val="24"/>
        </w:rPr>
        <w:t>«</w:t>
      </w:r>
      <w:r>
        <w:rPr>
          <w:sz w:val="24"/>
        </w:rPr>
        <w:t>О бюджете муниципального образования сельское поселение «Деревня Ореховня» на 2020 год и на плановый период 2021 и 2022 годов» следующие изменения и дополн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1. Пункт 1 статьи 1  изложить  в следующей редакции: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«Утвердить основные  характеристики муниципального бюджета на 2020 год:   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общий объем доходов муниципального бюджета  в сумме  4 984 167 рублей 77 копеек,  в том числе объем безвозмездных поступлений в сумме  4 697 514 рублей 94 копейки;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общий объем расходов муниципального бюджета в сумме 5 106 870 рублей 86 копеек; 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объем бюджетных ассигнований Дорожного фонда муниципального бюджета в сумме 91 568 рублей 30 копеек;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верхний предел муниципального внутреннего долга на 1 января 2020 года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ефицит бюджета сельского поселения  122 703 рубля 09 копеек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2.  Приложения №№ 3,5,7,9,10,11 изложить в редакции приложений №№ 1,2,3,4,5,6 к настоящему Реш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Глава муниципального образования</w:t>
      </w:r>
    </w:p>
    <w:p>
      <w:pPr>
        <w:pStyle w:val="TextBody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сельское поселение «Деревня Ореховня»:                                          И.А. Войтович   </w:t>
      </w:r>
    </w:p>
    <w:sectPr>
      <w:type w:val="nextPage"/>
      <w:pgSz w:w="11906" w:h="16838"/>
      <w:pgMar w:left="851" w:right="567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8:29:00Z</dcterms:created>
  <dc:creator>***</dc:creator>
  <dc:description/>
  <dc:language>en-US</dc:language>
  <cp:lastModifiedBy>User</cp:lastModifiedBy>
  <cp:lastPrinted>2013-03-27T11:43:00Z</cp:lastPrinted>
  <dcterms:modified xsi:type="dcterms:W3CDTF">2020-12-21T08:29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