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ект решения сельской Думы «О бюджете муниципального образования сельское поселение деревня  Ореховня на 2021 год и на плановый период 2022 и 2023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снову формирования бюджетных проектировок положены основные направления бюджетной и налоговой политики сельского поселения на 2021 год и на плановый период 2022 и 2023 год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 проекта бюджета сельского поселения на 2021 год и на плановый период 2022 и 2023 годов также основана на Прогнозе социально-экономического развития МО СП деревня Ореховня на 2021 год и на плановый период 2022 и 2023 годов, одобренном Постановлением Администрации МО СП деревня Ореховня от 14.08.2020 г. № 2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формировании доходов муниципального бюджета на 2021 год и на плановый период 2022 и 2023 годов приняты показатели прогноза социально-экономического развития сельского поселения на 2021 год и на плановый период 2022 и 2023 годов, основные направления бюджетной и налоговой политики на 2021 год и на плановый период 2022 и 2023 годов, оценка поступления доходов в 2020 году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щий объем доходов бюджета сельского поселения на 2021 год определен в сумме 3 189,5 тыс. рублей, на 2022 год – 2 995,3 тыс. рублей, на  2023 год – 4 732,9 тыс. рублей. (Приложение № 1 к пояснительной записке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учетом всех факторов налоговые и неналоговые доходы бюджета сельского поселения на 2021 год планируются в объеме 414,8 тыс. рублей, на 2022 и 2023 годы в объеме 415,0 тыс. рублей и 912,5 тыс. рублей соответственн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енности расчетов поступлений платежей в бюджет поселения по основным доходным источникам на 2021 год и на плановый период 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Н</w:t>
      </w:r>
      <w:r>
        <w:rPr>
          <w:b/>
          <w:sz w:val="22"/>
          <w:szCs w:val="22"/>
        </w:rPr>
        <w:t>алоговые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до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с физических лиц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целом прогноз поступления налога на доходы физических лиц в 2021 году составит 8,4 тыс. рублей, в 2022 году – 8,6 тыс. рублей, в 2023 году – 8,9 тыс. рублей соответствен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</w:t>
      </w:r>
      <w:r>
        <w:rPr/>
        <w:t xml:space="preserve">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</w:t>
      </w:r>
      <w:r>
        <w:rPr>
          <w:sz w:val="22"/>
          <w:szCs w:val="22"/>
        </w:rPr>
        <w:t>в размере 55%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огнозируемый объем налога, взимаемого в связи с применением упрощенной системы налогообложения, в 2021 году составит 55,5 тыс. рублей и в том же объеме в 2022 и 2023 г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19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rPr>
          <w:sz w:val="22"/>
          <w:szCs w:val="22"/>
        </w:rPr>
      </w:pPr>
      <w:r>
        <w:rPr/>
        <w:t xml:space="preserve">Поступление налога на имущество физических лиц в бюджет сельского поселения в 2021 году прогнозируется в сумме 68,6 тыс. рублей и в том же объеме в 2022 и 2023 годах. 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Normal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19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е земельного налога в бюджет поселения в 2021 году прогнозируется в сумме 282,3 тыс. рублей и в том же объеме в 2022 и 2023 годах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поступлений доходов от продажи материальных и нематериальных активов в бюджет сельского поселения определен на 2023 год в сумме 497,1 тыс. рублей в части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основании информации, предоставленной главными администраторами доходов бюджета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1 год и на плановый период 2022 и 2023 годов сформирована в рамках муниципальных программ, перечень которых утвержден постановлением Администрации сельского поселения деревня Ореховня от 14.09.2013 № 18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Ореховня» установлен на уровне, сложившемся на 01 января 2021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1 год определен в сумме 3 189,5 тыс. рублей, на 2022 год в сумме 2 995,3 тыс. рублей, на 2023 год в сумме 4 732,9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2 и 2023 годов в общей сумме расходов предусматриваются условно утверждаемые расходы: в 2022 году данные расходы составят 57,4 тыс. рублей в 2023 году 141,7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highlight w:val="yellow"/>
        </w:rPr>
      </w:pPr>
      <w:r>
        <w:rPr/>
        <w:t xml:space="preserve">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Ореховня"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1 году в сумме 1 336,6 тыс. рублей, в 2022 в сумме 725,5 тыс. рублей в 2023 году 2 378,8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мероприятия в области благоустройства,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в проектах развития общественной инфраструктуры, основанных на местных инициативах граждан и проектах по комплексному развитию сельски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Ореховня"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ъем расходов бюджета по программе составляет на 2021 год 195,0 тыс. рублей, на 2022 и 2023 годы ежегодно по 550,5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Ореховн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на 2021-2023 годы составляет 1,0 тыс. рублей ежегод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сельского поселения деревня Ореховня"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анная ведомственная целевая программа реализуется администрацией сельского поселения деревня Ореховня. Объем бюджетных ассигнований прогнозируется на 2021 год в сумме 1 625,3 тыс. рублей, на 2022 и 2023 годы ежегодно по 1 629,3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1 год 1 294,3 тыс. рублей, на 2022 и 2023 годы ежегодно по 1 283,3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1-2023 годы ежегодно по 259,1 тыс. рублей;</w:t>
      </w:r>
    </w:p>
    <w:p>
      <w:pPr>
        <w:pStyle w:val="Normal"/>
        <w:jc w:val="both"/>
        <w:rPr/>
      </w:pPr>
      <w:r>
        <w:rPr/>
        <w:t>- расходы на периодическую печать на  2021 год - 20,0 тыс. рублей, на 2022 и 2023 годы ежегодно по 35,0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стимулирование Главы администрации сельского поселения (за счет средств бюджета муниципального района) ежегодно по 46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амках в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1-2023 годы ежегодно по 31,6 тыс. руб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1 год и плановый период 2022 и 2023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27:00Z</dcterms:created>
  <dc:creator>User</dc:creator>
  <dc:description/>
  <dc:language>en-US</dc:language>
  <cp:lastModifiedBy>User</cp:lastModifiedBy>
  <cp:lastPrinted>2014-01-03T09:59:00Z</cp:lastPrinted>
  <dcterms:modified xsi:type="dcterms:W3CDTF">2020-11-18T12:27:00Z</dcterms:modified>
  <cp:revision>2</cp:revision>
  <dc:subject/>
  <dc:title>Пояснительная записка</dc:title>
</cp:coreProperties>
</file>