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1"/>
        <w:ind w:hanging="0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АЯ ДУ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СЕЛЬСКОЕ ПОСЕЛЕНИЕ ДЕРЕВНЯ ОРЕХОВНЯ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 ___________2023 г.                                                                                                             № 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Ореховня»  за 2022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2 год по доходам в сумме 4 553 359 рубля 59 копеек, по расходам в сумме 4 423 384 рубля 36 копеек, с превышением   доходов над расходами (профицитом муниципального бюджета) в сумме 129 975 рублей 23 копейк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2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2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2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2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Ореховня:                                                          И.А. Войтович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</cp:lastModifiedBy>
  <cp:lastPrinted>2011-02-24T10:16:00Z</cp:lastPrinted>
  <dcterms:modified xsi:type="dcterms:W3CDTF">2023-03-28T05:34:00Z</dcterms:modified>
  <cp:revision>41</cp:revision>
  <dc:subject/>
  <dc:title>Модельный муниципальный правовой акт о бюджете муниципального образования на очередной финансовый год</dc:title>
</cp:coreProperties>
</file>