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ЯСНИТЕЛЬНАЯ   ЗАПИСКА ОБ ИСПОЛНЕНИИ БЮДЖЕТА </w:t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 СП ДЕРЕВНЯ ОРЕХОВНЯ ЗА  2022  ГОД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ХОДЫ БЮДЖЕТА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851"/>
        <w:rPr/>
      </w:pPr>
      <w:r>
        <w:rPr>
          <w:sz w:val="24"/>
          <w:szCs w:val="24"/>
        </w:rPr>
        <w:t>За 2022 год в бюджет муниципального образования поступило доходов в сумме 4 553,4 тыс. рублей, в том числе налоговых и неналоговых доходов 1 134,6 тыс. рублей, безвозмездных поступлений 3 418,8 тыс. рублей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284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Налоговые и неналоговые доходы по сравнению с 2021 годом увеличились на 224,6 тыс. рублей или на 24,7%.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ост налоговых доходов по сравнению с прошлым годом отмечается по налогу, взимаемому в связи с применением упрощенной системы налогообложения на 315,8 тыс. рублей или в 2 раза.</w:t>
      </w:r>
    </w:p>
    <w:p>
      <w:pPr>
        <w:pStyle w:val="ConsPlusNormal"/>
        <w:ind w:firstLine="540"/>
        <w:jc w:val="both"/>
        <w:rPr/>
      </w:pPr>
      <w:r>
        <w:rPr/>
        <w:t xml:space="preserve">    </w:t>
      </w:r>
      <w:r>
        <w:rPr/>
        <w:t>Неналоговые доходы поступили от инициативных платежей в сумме 30,0 тыс. рублей и уменьшились по сравнению с 2021 годом на 23,2 тыс. рублей или на 43,6%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Безвозмездные поступления в 2022 году получены в сумме 3 418,8 тыс. рублей и уменьшились по сравнению с прошлым годом на 176,2 тыс. рублей или на 4,9%. Из них: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дотации на выравнивание бюджетной обеспеченности – 2 073,0 тыс. рублей;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субсидии на поддержку программ развития местных инициатив – 413,3 тыс. рублей;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284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субвенции на осуществление первичного воинского учета органами местного самоуправления поселений, муниципальных и городских округов – 32,5 тыс. рублей;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284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иные межбюджетные трансферты на полномочия района – 738,8 тыс. рублей;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иные межбюджетные трансферты для дополнительных расходов, возникших в результате решений, принятых органами власти другого уровня – 161,2 тыс. рублей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А С Х О Д Ы     Б Ю Д Ж Е Т А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Расходы муниципального образования за 2022 год исполнены в сумме 4 423,4 тыс. рублей, что больше чем за 2021 год на 166,6 тыс. рублей.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hanging="0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hanging="0"/>
        <w:jc w:val="center"/>
        <w:rPr/>
      </w:pPr>
      <w:r>
        <w:rPr>
          <w:b/>
          <w:szCs w:val="26"/>
        </w:rPr>
        <w:t>Структура расходов бюджета за  2022 год по разделам бюджетной классификации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552"/>
        <w:gridCol w:w="2232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Доля расходов в общем объеме расходов (%)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23,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7,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,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84,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</w:tbl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отчетном периоде расходы, на межбюджетные трансферты передаваемые бюджету муниципального района в рамках выполнения обязательств по заключенным соглашениям  по передаче полномочий муниципальному району составили 255,9 тыс. рублей или 100 % к уточненной росписи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Бюджетная политика в области расходов была направлена на выполнение намеченных мероприятий в рамках муниципальных и ведомственных целевых программ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720" w:leader="none"/>
        </w:tabs>
        <w:spacing w:before="0" w:after="0"/>
        <w:ind w:left="720" w:hanging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щегосударственные расходы</w:t>
      </w:r>
    </w:p>
    <w:p>
      <w:pPr>
        <w:pStyle w:val="Footer"/>
        <w:tabs>
          <w:tab w:val="clear" w:pos="4153"/>
          <w:tab w:val="clear" w:pos="8306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общегосударственные расходы направлено 2 007,3 тыс. руб. или 80,2 % от годового плана. По сравнению с предыдущим годом расходы увеличились на 231,2 тыс. рублей. Рост расходов в основном связан с увеличением объема расходов на содержание администрации муниципального образования. По данному разделу исполнены расходы на: 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- функционирование главы администрации муниципального образования – 526,6 тыс. рублей; 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/>
      </w:pPr>
      <w:r>
        <w:rPr>
          <w:sz w:val="24"/>
          <w:szCs w:val="24"/>
        </w:rPr>
        <w:t>- функционирование аппарата управления – 986,0 тыс. рублей;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/>
      </w:pPr>
      <w:r>
        <w:rPr>
          <w:sz w:val="24"/>
          <w:szCs w:val="24"/>
        </w:rPr>
        <w:t>- финансирование переданных полномочий – 248,9 тыс. рублей;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/>
      </w:pPr>
      <w:r>
        <w:rPr>
          <w:sz w:val="24"/>
          <w:szCs w:val="24"/>
        </w:rPr>
        <w:t>- периодическую печать – 20,0 тыс. рублей;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/>
      </w:pPr>
      <w:r>
        <w:rPr>
          <w:sz w:val="24"/>
          <w:szCs w:val="24"/>
        </w:rPr>
        <w:t>- поощрительные и стимулирующие выплаты сотрудникам администрации поселения –  172,3 тыс. рублей;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/>
      </w:pPr>
      <w:r>
        <w:rPr>
          <w:sz w:val="24"/>
          <w:szCs w:val="24"/>
        </w:rPr>
        <w:t>- оказание материальной помощи за счет резервного фонда администрации поселения – 5,0 тыс. рублей;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разработку межевых планов – 48,5 тыс. рублей.</w:t>
      </w:r>
    </w:p>
    <w:p>
      <w:pPr>
        <w:pStyle w:val="Footer"/>
        <w:tabs>
          <w:tab w:val="clear" w:pos="4153"/>
          <w:tab w:val="clear" w:pos="8306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Национальная оборона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>Расходы на национальную оборону составили 32,5 тыс. рублей  или 100 % годовой росписи. По данному разделу отражены расходы на содержание сотрудника администрации сельского поселения выполняющего обязанности по учету военнообязанных граждан проживающих на территории сельского поселения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sz w:val="24"/>
          <w:szCs w:val="24"/>
        </w:rPr>
      </w:pPr>
      <w:r>
        <w:rPr>
          <w:b/>
          <w:sz w:val="28"/>
          <w:szCs w:val="28"/>
        </w:rPr>
        <w:t>3. Национальная экономика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/>
      </w:pPr>
      <w:r>
        <w:rPr/>
        <w:t xml:space="preserve">             </w:t>
      </w:r>
      <w:r>
        <w:rPr/>
        <w:t>Н</w:t>
      </w:r>
      <w:r>
        <w:rPr>
          <w:sz w:val="24"/>
          <w:szCs w:val="24"/>
        </w:rPr>
        <w:t>а национальную экономику направлено 392,1 тыс. рублей или 100 % к годовому плану. Бюджетные ассигнования в полном объеме предусмотрены за счет межбюджетных трансфертов из бюджета МР «Износковский район» на исполнение переданных полномочий по осуществлению дорожной деятельности. По отношению к 2021 году расходы увеличились на 210,1 тыс. рублей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/>
      </w:pPr>
      <w:r>
        <w:rPr>
          <w:sz w:val="24"/>
          <w:szCs w:val="24"/>
        </w:rPr>
        <w:t xml:space="preserve">              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/>
      </w:pPr>
      <w:r>
        <w:rPr>
          <w:b/>
          <w:sz w:val="28"/>
          <w:szCs w:val="28"/>
        </w:rPr>
        <w:t>4. Жилищно-коммунальное хозяйство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8"/>
          <w:szCs w:val="28"/>
        </w:rPr>
        <w:t xml:space="preserve">           </w:t>
      </w:r>
      <w:r>
        <w:rPr>
          <w:sz w:val="24"/>
          <w:szCs w:val="24"/>
        </w:rPr>
        <w:t>На жилищно-коммунальное хозяйство направлено 1 984,5 2 264,1 тыс. рублей, что меньше чем в 2021 году на 279,6 тыс. рублей. В общей сумме расходов на жилищно-коммунальное хозяйство собственные средства поселения составляют 1 206,4 тыс. рублей, средства бюджета муниципального района 364,8 тыс. рублей, средства областного бюджета 413,3 тыс. рублей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Собственные средства бюджета поселения направлены на оплату услуг по скашиванию травостоя в целях пожарной безопасности на сумму 142,1 тыс. рублей, оплату административного штрафа за нарушение правил пожарной безопасности 70,0 тыс. рублей, приобретение электроэнергии на сумму 142,0 тыс. рублей и организацию уличного освещения в д.Ореховня по ул.Зеленая, ул.Труда, ул.Центральная, ул.Мира и д.Семеновское на сумму 776,2 тыс. рублей, приобретение венков для братских мест захоронений на сумму 5,1 тыс. рублей, приобретение материалов для выполнения работ по благоустройству в сумме 9,0 тыс. рублей,  софинансирование мероприятий по устройству ограждения жилых домов по ул.Центральная в д.Ореховня в рамках реализации проектов развития общественной инфраструктуры, основанных на местных инициативах в сумме 62,0 тыс. рублей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Средства бюджета МР «Износковский район» направлены на ремонт дымохода муниципального жилого дома в д.Ореховня по ул.Центральная,36 в сумме 15,0 тыс. рублей, содержание гражданских мест захоронений в сумме 100,0 тыс. рублей, чистку и строительство колодцев в д.Семеновское и д.Кузнецово на сумму 231,7 тыс. рублей, организацию проведения общественных работ в сумме 18,1 тыс. рублей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Средства областного бюджета направлены на устройство ограждения жилых домов по ул.Центральная в д. Ореховня в рамках реализации проектов развития общественной инфраструктуры, основанных на местных инициативах в сумме 413,3 тыс. рублей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разование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По данному разделу отражены расходы по переданным полномочиям бюджету муниципального района по организации и осуществлению мероприятий по работе с детьми и молодежью в поселении в сумме 4,1 тыс.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Физическая культура и спорт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о данному разделу отражены расходы по переданным полномочиям бюджету муниципального района на осуществление полномочий по обеспечению условий для развития на территории поселения физической культуры, школьного спорта и массового спорта, организацию проведения официальных физкультурно-оздоровительных и спортивных мероприятий поселения в сумме 2,9 тыс. рублей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907" w:right="397" w:gutter="0" w:header="0" w:top="28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3230" cy="2279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3230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ind w:firstLine="567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9pt;height:17.95pt;mso-wrap-distance-left:0pt;mso-wrap-distance-right:0pt;mso-wrap-distance-top:0pt;mso-wrap-distance-bottom:0pt;margin-top:0.05pt;mso-position-vertical-relative:text;margin-left:49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ind w:firstLine="567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ind w:firstLine="567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338"/>
        </w:tabs>
        <w:ind w:left="333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60" w:after="60"/>
      <w:ind w:firstLine="567"/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6T11:11:00Z</dcterms:created>
  <dc:creator>***</dc:creator>
  <dc:description/>
  <cp:keywords/>
  <dc:language>en-US</dc:language>
  <cp:lastModifiedBy>User Windows</cp:lastModifiedBy>
  <cp:lastPrinted>2022-03-21T14:58:00Z</cp:lastPrinted>
  <dcterms:modified xsi:type="dcterms:W3CDTF">2023-03-22T13:00:00Z</dcterms:modified>
  <cp:revision>186</cp:revision>
  <dc:subject/>
  <dc:title>ПОЯСНИТЕЛЬНАЯ   ЗАПИСКА</dc:title>
</cp:coreProperties>
</file>